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Proof of Concept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977087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97708716"/>
            <w:bookmarkStart w:id="1" w:name="__Fieldmark__6_39770871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977087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97708716"/>
            <w:bookmarkStart w:id="3" w:name="__Fieldmark__8_3977087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977087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97708716"/>
            <w:bookmarkStart w:id="5" w:name="__Fieldmark__10_3977087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9770871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97708716"/>
            <w:bookmarkStart w:id="7" w:name="__Fieldmark__12_3977087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97708716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97708716"/>
            <w:bookmarkStart w:id="9" w:name="__Fieldmark__14_3977087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Ex-ante hodnocení návrhu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9770871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97708716"/>
            <w:bookmarkStart w:id="11" w:name="__Fieldmark__16_3977087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977087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97708716"/>
            <w:bookmarkStart w:id="13" w:name="__Fieldmark__18_3977087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977087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97708716"/>
            <w:bookmarkStart w:id="15" w:name="__Fieldmark__20_3977087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977087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97708716"/>
            <w:bookmarkStart w:id="17" w:name="__Fieldmark__22_3977087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9770871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97708716"/>
            <w:bookmarkStart w:id="19" w:name="__Fieldmark__24_3977087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9770871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97708716"/>
            <w:bookmarkStart w:id="21" w:name="__Fieldmark__26_3977087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5-01-06T13:47:00Z</dcterms:modified>
  <cp:revision>2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31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31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6.1.2025</vt:lpwstr>
  </property>
  <property fmtid="{D5CDD505-2E9C-101B-9397-08002B2CF9AE}" pid="12" name="DisplayName_CJCol">
    <vt:lpwstr>&lt;TABLE&gt;&lt;TR&gt;&lt;TD&gt;Č.j.:&lt;/TD&gt;&lt;TD&gt;131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10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94275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9</vt:lpwstr>
  </property>
  <property fmtid="{D5CDD505-2E9C-101B-9397-08002B2CF9AE}" pid="28" name="PocetPriloh_Pisemnost">
    <vt:lpwstr>9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100/2025-GAČR</vt:lpwstr>
  </property>
  <property fmtid="{D5CDD505-2E9C-101B-9397-08002B2CF9AE}" pid="33" name="RC">
    <vt:lpwstr/>
  </property>
  <property fmtid="{D5CDD505-2E9C-101B-9397-08002B2CF9AE}" pid="34" name="SZ_Spis_Pisemnost">
    <vt:lpwstr>ZN/34/PAK/2025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9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Grantové projekty Proof of Concept</vt:lpwstr>
  </property>
  <property fmtid="{D5CDD505-2E9C-101B-9397-08002B2CF9AE}" pid="41" name="Zkratka_SpisovyUzel_PoziceZodpo_Pisemnost">
    <vt:lpwstr>PAK</vt:lpwstr>
  </property>
</Properties>
</file>