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změny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excelence v základním výzkumu EXPRO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2181914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18191454"/>
            <w:bookmarkStart w:id="1" w:name="__Fieldmark__6_12181914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2181914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18191454"/>
            <w:bookmarkStart w:id="3" w:name="__Fieldmark__8_12181914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2181914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18191454"/>
            <w:bookmarkStart w:id="5" w:name="__Fieldmark__10_12181914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21819145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18191454"/>
            <w:bookmarkStart w:id="7" w:name="__Fieldmark__12_12181914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21819145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18191454"/>
            <w:bookmarkStart w:id="9" w:name="__Fieldmark__14_12181914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2181914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18191454"/>
            <w:bookmarkStart w:id="11" w:name="__Fieldmark__16_12181914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2181914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18191454"/>
            <w:bookmarkStart w:id="13" w:name="__Fieldmark__18_12181914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2181914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18191454"/>
            <w:bookmarkStart w:id="15" w:name="__Fieldmark__20_12181914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181914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18191454"/>
            <w:bookmarkStart w:id="17" w:name="__Fieldmark__22_12181914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1819145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18191454"/>
            <w:bookmarkStart w:id="19" w:name="__Fieldmark__24_12181914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1819145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18191454"/>
            <w:bookmarkStart w:id="21" w:name="__Fieldmark__26_12181914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zivcovap</dc:creator>
  <dc:description/>
  <dc:language>en-US</dc:language>
  <cp:lastModifiedBy>Petra Huječková</cp:lastModifiedBy>
  <cp:lastPrinted>2014-05-20T17:09:00Z</cp:lastPrinted>
  <dcterms:modified xsi:type="dcterms:W3CDTF">2025-04-10T11:1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