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jc w:val="center"/>
        <w:rPr>
          <w:b/>
          <w:b/>
          <w:sz w:val="28"/>
          <w:szCs w:val="28"/>
        </w:rPr>
      </w:pPr>
      <w:r>
        <w:rPr>
          <w:b/>
          <w:sz w:val="28"/>
          <w:szCs w:val="28"/>
        </w:rPr>
        <w:t xml:space="preserve">Předkládací zpráva </w:t>
      </w:r>
    </w:p>
    <w:p>
      <w:pPr>
        <w:pStyle w:val="Normal"/>
        <w:spacing w:lineRule="auto" w:line="276" w:before="120" w:after="0"/>
        <w:jc w:val="center"/>
        <w:rPr/>
      </w:pPr>
      <w:r>
        <w:rPr/>
        <w:t>(Parlament)</w:t>
      </w:r>
    </w:p>
    <w:p>
      <w:pPr>
        <w:pStyle w:val="Normal"/>
        <w:spacing w:lineRule="auto" w:line="276" w:before="180" w:after="0"/>
        <w:jc w:val="both"/>
        <w:rPr/>
      </w:pPr>
      <w:r>
        <w:rPr/>
      </w:r>
    </w:p>
    <w:p>
      <w:pPr>
        <w:pStyle w:val="Normal"/>
        <w:spacing w:lineRule="auto" w:line="276" w:before="180" w:after="0"/>
        <w:jc w:val="both"/>
        <w:rPr/>
      </w:pPr>
      <w:r>
        <w:rPr/>
        <w:t xml:space="preserve">V souladu se Směrnicí pro sjednávání, vnitrostátní projednávání, provádění a ukončování platnosti mezinárodních smluv (usnesení vlády ze dne 11. 2.2004 č. 131) vypracoval gestor k materiálu „Přístup České republiky k Dohodě o konsorciu ELIXIR“ schválenému usnesením vlády č. ...... ze dne ....... pro účely ratifikace tuto Předkládací zprávu určenou Parlamentu České republiky: </w:t>
      </w:r>
    </w:p>
    <w:p>
      <w:pPr>
        <w:pStyle w:val="Normal"/>
        <w:spacing w:lineRule="auto" w:line="276" w:before="180" w:after="0"/>
        <w:jc w:val="both"/>
        <w:rPr/>
      </w:pPr>
      <w:r>
        <w:rPr/>
      </w:r>
    </w:p>
    <w:p>
      <w:pPr>
        <w:pStyle w:val="Normal"/>
        <w:numPr>
          <w:ilvl w:val="0"/>
          <w:numId w:val="1"/>
        </w:numPr>
        <w:spacing w:lineRule="auto" w:line="276" w:before="240" w:after="0"/>
        <w:jc w:val="both"/>
        <w:rPr>
          <w:b/>
          <w:b/>
        </w:rPr>
      </w:pPr>
      <w:r>
        <w:rPr>
          <w:b/>
        </w:rPr>
        <w:t xml:space="preserve">Představení projektu ELIXIR </w:t>
      </w:r>
    </w:p>
    <w:p>
      <w:pPr>
        <w:pStyle w:val="Normal"/>
        <w:spacing w:lineRule="auto" w:line="276" w:before="180" w:after="0"/>
        <w:jc w:val="both"/>
        <w:rPr/>
      </w:pPr>
      <w:r>
        <w:rPr/>
        <w:t xml:space="preserve">ELIXIR (European Life-Science Infrastructure for Biological Information) je projektem vznikajícím pod záštitou mezinárodní výzkumné organizace EMBL, do níž Česká republika nyní vstupuje na základě usnesení vlády z 5. prosince 2012 č. 900. Projekt je uveden jako součást celoevropského strategického dokumentu ESFRI Roadmap a od roku 2011 je evidován i v české Cestovní mapě velkých infrastruktur. </w:t>
      </w:r>
    </w:p>
    <w:p>
      <w:pPr>
        <w:pStyle w:val="Normal"/>
        <w:spacing w:lineRule="auto" w:line="276" w:before="180" w:after="0"/>
        <w:jc w:val="both"/>
        <w:rPr/>
      </w:pPr>
      <w:r>
        <w:rPr/>
        <w:t xml:space="preserve">Cílem projektu je vytvoření celoevropské výzkumné infrastruktury zaměřené na shromažďování, třídění, archivaci a následné poskytování dat získaných z molekulárně-biologických výzkumných projektů v celé škále life-science oborů – biologie, chemie, lékařství, farmacie ad. Jedná se o tzv. infrastrukturu distribuovanou, s jedním ústředním centrem v Hinxtonu u Cambrige ve Velké Británii a soustavou národních uzlů budovaných v centrech excelence v jednotlivých zúčastněných státech, včetně České republiky. Infrastruktura by měla být schopna vyhledávat, strukturovaně třídit a poskytovat pro budoucí výzkum data generovaná jak v pěti evropských špičkových výzkumných centrech organizace EMBL, tak v jednotlivých účastnických státech. Vzhledem k enormnímu množství těchto dat a technické náročnosti úkolu je třeba prostředky a kapacity k tomuto účelu kumulovat mezinárodně. Návratnost bude spočívat v úspoře času, kapacit a výdajů při výzkumech, v nichž mohou být již dříve vygenerovaná a shromážděná data využita. </w:t>
      </w:r>
    </w:p>
    <w:p>
      <w:pPr>
        <w:pStyle w:val="Normal"/>
        <w:spacing w:lineRule="auto" w:line="276" w:before="180" w:after="0"/>
        <w:jc w:val="both"/>
        <w:rPr/>
      </w:pPr>
      <w:r>
        <w:rPr/>
        <w:t xml:space="preserve">V současnosti končí čtyřletá přípravná fáze projektu vedená na základě mezinárodního Memoranda o porozumění (ELIXIR – Memorandum of Understanding, dále jen „MoU“). Ta byla financována z větší části z grantu EU a řízena tzv. prozatímním představenstvem (ELIXIR Interim Board), v němž měl každý s účastnících se států po dvou zástupcích. Tato fáze zahrnovala široké konzultace s poskytovateli, správci i uživateli dat, vytvoření struktury projektu a vytvoření základů v expertní i v administrativně-právní rovině. Přípravná fáze byla završena formulováním Dohody o konsorciu ELIXIR  (ELIXIR Consortium Agreement – Dále jen „Dohoda ECA“), jmenováním generálního ředitele projektu (od 1. 5. 2013) </w:t>
        <w:br/>
        <w:t xml:space="preserve">a otevřením sídelní budovy projektu financované vládou Velké Británie (v létě 2013). </w:t>
      </w:r>
    </w:p>
    <w:p>
      <w:pPr>
        <w:pStyle w:val="Normal"/>
        <w:spacing w:lineRule="auto" w:line="276" w:before="180" w:after="0"/>
        <w:jc w:val="both"/>
        <w:rPr/>
      </w:pPr>
      <w:r>
        <w:rPr/>
        <w:t xml:space="preserve">Ve fázi přípravy projektu se na základě podpisu MoU aktivně podílely (v abecedním pořadí): Česká republika, Dánsko, Estonsko, Finsko, Itálie, Nizozemsko, Norsko, Portugalsko, Řecko, Slovinsko, Španělsko, Švédsko, Švýcarsko a Velká Británie. </w:t>
      </w:r>
    </w:p>
    <w:p>
      <w:pPr>
        <w:pStyle w:val="Normal"/>
        <w:spacing w:lineRule="auto" w:line="276" w:before="180" w:after="0"/>
        <w:jc w:val="both"/>
        <w:rPr/>
      </w:pPr>
      <w:r>
        <w:rPr/>
        <w:t xml:space="preserve">Na národní úrovni je v ČR nyní celkem dvanácti významnými institucemi připravován projekt vytvoření národního uzlu (tzv. nodu), který bude do projektu začleněn. Návrh účasti </w:t>
        <w:br/>
        <w:t xml:space="preserve">a specializace českého nodu byl již odeslán k posouzení poradnímu vědeckému výboru projektu (the Scientific Advisory Board) a byl shledán jako dobře připravený. </w:t>
      </w:r>
    </w:p>
    <w:p>
      <w:pPr>
        <w:pStyle w:val="Normal"/>
        <w:spacing w:lineRule="auto" w:line="276" w:before="180" w:after="0"/>
        <w:jc w:val="both"/>
        <w:rPr/>
      </w:pPr>
      <w:r>
        <w:rPr/>
        <w:t xml:space="preserve">Právní definování projektu na mezinárodní úrovni a zejména ustavení a řízení centra projektu je pro následující období obsaženo v Dohodě ECA, jejíž text byl schválen 23.4.2013 na jednání prozatímního představenstva v Kodani, v 26. června jej schválila Rada EMBL </w:t>
        <w:br/>
        <w:t xml:space="preserve">a v těchto dnech je předkládán jednotlivým účastnickým státům k ratifikaci. </w:t>
      </w:r>
    </w:p>
    <w:p>
      <w:pPr>
        <w:pStyle w:val="Normal"/>
        <w:spacing w:lineRule="auto" w:line="276" w:before="180" w:after="0"/>
        <w:jc w:val="both"/>
        <w:rPr/>
      </w:pPr>
      <w:r>
        <w:rPr/>
        <w:t xml:space="preserve">Podrobnější údaje o projektu ELIXIR lze nalézt na </w:t>
      </w:r>
      <w:hyperlink r:id="rId2">
        <w:r>
          <w:rPr>
            <w:rStyle w:val="InternetLink"/>
          </w:rPr>
          <w:t>http://www.elixir-europe.org/</w:t>
        </w:r>
      </w:hyperlink>
      <w:r>
        <w:rPr/>
        <w:t xml:space="preserve"> .</w:t>
      </w:r>
    </w:p>
    <w:p>
      <w:pPr>
        <w:pStyle w:val="Normal"/>
        <w:spacing w:lineRule="auto" w:line="276" w:before="180" w:after="0"/>
        <w:jc w:val="both"/>
        <w:rPr>
          <w:b/>
          <w:b/>
        </w:rPr>
      </w:pPr>
      <w:r>
        <w:rPr>
          <w:b/>
        </w:rPr>
      </w:r>
    </w:p>
    <w:p>
      <w:pPr>
        <w:pStyle w:val="Normal"/>
        <w:numPr>
          <w:ilvl w:val="0"/>
          <w:numId w:val="1"/>
        </w:numPr>
        <w:spacing w:lineRule="auto" w:line="276" w:before="240" w:after="0"/>
        <w:jc w:val="both"/>
        <w:rPr>
          <w:b/>
          <w:b/>
        </w:rPr>
      </w:pPr>
      <w:r>
        <w:rPr>
          <w:b/>
        </w:rPr>
        <w:t xml:space="preserve">Dohoda ECA, práva a povinnosti vyplývající z přístupu k Dohodě ECA </w:t>
      </w:r>
    </w:p>
    <w:p>
      <w:pPr>
        <w:pStyle w:val="Normal"/>
        <w:spacing w:lineRule="auto" w:line="276" w:before="240" w:after="0"/>
        <w:jc w:val="both"/>
        <w:rPr>
          <w:i/>
          <w:i/>
        </w:rPr>
      </w:pPr>
      <w:r>
        <w:rPr>
          <w:i/>
        </w:rPr>
        <w:t>a) právní forma</w:t>
      </w:r>
    </w:p>
    <w:p>
      <w:pPr>
        <w:pStyle w:val="Normal"/>
        <w:spacing w:lineRule="auto" w:line="276" w:before="180" w:after="0"/>
        <w:jc w:val="both"/>
        <w:rPr/>
      </w:pPr>
      <w:r>
        <w:rPr/>
        <w:t xml:space="preserve">Dohoda ECA nezakládá novou samostatnou právnickou osobu, projekt je doplňkovým projektem aktivit organizace EMBL. Nejenže je touto organizací zaštiťován a zastupován v právních vztazích, ale zároveň může profitovat z jejího statutu mezinárodní organizace, který umožňuje např. osvobození od DPH, jednodušší úpravy pravidel pro veřejné zakázky nebo diplomatickou ochranu zástupců projektu. Přes toto propojení je dohoda konstruována tak, aby poskytla účastnickým státům co nejširší volnost rozhodování a nezávislosti na Radě EMBL. Také financování a účetnictví projektu je striktně odděleno od účetnictví EMBL. Projekt ELIXIR je otevřen i státům, které nejsou členy EMBL. </w:t>
      </w:r>
    </w:p>
    <w:p>
      <w:pPr>
        <w:pStyle w:val="Normal"/>
        <w:spacing w:lineRule="auto" w:line="276" w:before="180" w:after="0"/>
        <w:jc w:val="both"/>
        <w:rPr/>
      </w:pPr>
      <w:r>
        <w:rPr/>
        <w:t xml:space="preserve">V počáteční fázi projektu bylo účastnickými státy zvažováno vyčlenění projektu do samostatné právnické osoby ve formě ERIC (European Research Infrastructure Consortium – podle nařízení Rady (ES) č. 723/2009). Od tohoto záměru bylo upuštěno z důvodu účasti dvou států mimo EU (Norsko, Švýcarsko), rizika prodlení vzhledem k nutnosti předchozího schválení struktury ERIC Evropskou komisí, a nakonec i vzhledem k úzkému propojení projektu na EMBL, zejména na jeho bioinformatické pracoviště EMBL-EBI v Hinxtonu. </w:t>
      </w:r>
    </w:p>
    <w:p>
      <w:pPr>
        <w:pStyle w:val="Normal"/>
        <w:spacing w:lineRule="auto" w:line="276" w:before="240" w:after="0"/>
        <w:jc w:val="both"/>
        <w:rPr/>
      </w:pPr>
      <w:r>
        <w:rPr/>
      </w:r>
    </w:p>
    <w:p>
      <w:pPr>
        <w:pStyle w:val="Normal"/>
        <w:spacing w:lineRule="auto" w:line="276" w:before="240" w:after="0"/>
        <w:jc w:val="both"/>
        <w:rPr>
          <w:i/>
          <w:i/>
        </w:rPr>
      </w:pPr>
      <w:r>
        <w:rPr>
          <w:i/>
        </w:rPr>
        <w:t xml:space="preserve">b) organizační struktura </w:t>
      </w:r>
    </w:p>
    <w:p>
      <w:pPr>
        <w:pStyle w:val="Normal"/>
        <w:spacing w:lineRule="auto" w:line="276" w:before="180" w:after="0"/>
        <w:jc w:val="both"/>
        <w:rPr/>
      </w:pPr>
      <w:r>
        <w:rPr/>
        <w:t>Nejvyšším orgánem projektu je dle Dohody ECA představenstvo (ELIXIR Board), v němž má každý z účastnických států své zastoupení v podobě jednoho až tří delegátů. Každý účastník má bez ohledu na počet delegátů či výši svého příspěvku při hlasování v představenstvu jeden hlas. Představenstvo je nejvyšším orgánem projektu, schází se nejméně 1x ročně, obvykle však 2x ročně. Schvaluje zejména roční rozpočet a pětiletý Finanční plán, jmenuje ředitele, ukládá mu závazné úkoly, stanoví postup v rovině administrativní i vědecké. Dohoda ECA stanoví, kdy postačuje k rozhodnutí prostá většina hlasů, kdy kvalifikovaná většina hlasů (např. rozpočet, finanční opatření) a kdy se vyžaduje rozhodnutí jednomyslné (schválení Finančního plánu, změna Dohody o EMBL). V čele představenstva je předseda.</w:t>
      </w:r>
    </w:p>
    <w:p>
      <w:pPr>
        <w:pStyle w:val="Normal"/>
        <w:spacing w:lineRule="auto" w:line="276" w:before="180" w:after="0"/>
        <w:jc w:val="both"/>
        <w:rPr/>
      </w:pPr>
      <w:r>
        <w:rPr/>
        <w:t xml:space="preserve">Ředitel (ELIXIR Director) je výkonným orgánem projektu. Mezi jeho úkoly patří zejména řízení administrativy (ELIXIR Directorate), zastupování projektu navenek, včetně uzavírání smluv, příprava podkladů pro představenstvo a plnění závazných pokynů představenstva. </w:t>
      </w:r>
    </w:p>
    <w:p>
      <w:pPr>
        <w:pStyle w:val="Normal"/>
        <w:spacing w:lineRule="auto" w:line="276" w:before="180" w:after="0"/>
        <w:jc w:val="both"/>
        <w:rPr/>
      </w:pPr>
      <w:r>
        <w:rPr/>
        <w:t xml:space="preserve">Odbornými orgány dozorujícími vědeckou stránku projektu jsou vědecký poradní sbor (the Scientific Advisory Board) a výbor ředitelů národních uzlů (Heads of Nodes Committee). </w:t>
      </w:r>
    </w:p>
    <w:p>
      <w:pPr>
        <w:pStyle w:val="Normal"/>
        <w:spacing w:lineRule="auto" w:line="276" w:before="180" w:after="0"/>
        <w:jc w:val="both"/>
        <w:rPr/>
      </w:pPr>
      <w:r>
        <w:rPr/>
      </w:r>
    </w:p>
    <w:p>
      <w:pPr>
        <w:pStyle w:val="Normal"/>
        <w:spacing w:lineRule="auto" w:line="276" w:before="240" w:after="0"/>
        <w:jc w:val="both"/>
        <w:rPr/>
      </w:pPr>
      <w:r>
        <w:rPr>
          <w:i/>
        </w:rPr>
        <w:t xml:space="preserve">c) práva a povinnosti vyplývající z účasti </w:t>
      </w:r>
    </w:p>
    <w:p>
      <w:pPr>
        <w:pStyle w:val="Normal"/>
        <w:spacing w:lineRule="auto" w:line="276" w:before="180" w:after="0"/>
        <w:jc w:val="both"/>
        <w:rPr/>
      </w:pPr>
      <w:r>
        <w:rPr/>
        <w:t xml:space="preserve">Základním právem účastnického státu je právo účastnit se a hlasovat na jednáních představenstva projektu, které je jeho nejvyšším orgánem, a tak rozhodovat o směřování projektu. Základní povinností dle Dohody ECA je placení každoroční platba příspěvku do rozpočtu projektu. Podrobněji je otázka příspěvků do projektu rozebrána níže. </w:t>
      </w:r>
    </w:p>
    <w:p>
      <w:pPr>
        <w:pStyle w:val="Normal"/>
        <w:spacing w:lineRule="auto" w:line="276" w:before="180" w:after="0"/>
        <w:jc w:val="both"/>
        <w:rPr/>
      </w:pPr>
      <w:r>
        <w:rPr/>
      </w:r>
    </w:p>
    <w:p>
      <w:pPr>
        <w:pStyle w:val="Normal"/>
        <w:spacing w:lineRule="auto" w:line="276" w:before="240" w:after="0"/>
        <w:jc w:val="both"/>
        <w:rPr/>
      </w:pPr>
      <w:r>
        <w:rPr>
          <w:i/>
        </w:rPr>
        <w:t xml:space="preserve">d) řešení sporů, ukončení účastenství </w:t>
      </w:r>
    </w:p>
    <w:p>
      <w:pPr>
        <w:pStyle w:val="Normal"/>
        <w:spacing w:lineRule="auto" w:line="276" w:before="180" w:after="0"/>
        <w:jc w:val="both"/>
        <w:rPr/>
      </w:pPr>
      <w:r>
        <w:rPr/>
        <w:t xml:space="preserve">Vztahy mezi účastníky se řídí mezinárodním právem, podpůrně (zejm. v soukromoprávních vztazích) pak právem dle jurisdikce sídla projektu, tj. právním řádem Anglie a Walesu. </w:t>
      </w:r>
    </w:p>
    <w:p>
      <w:pPr>
        <w:pStyle w:val="Normal"/>
        <w:spacing w:lineRule="auto" w:line="276" w:before="180" w:after="0"/>
        <w:jc w:val="both"/>
        <w:rPr/>
      </w:pPr>
      <w:r>
        <w:rPr/>
        <w:t xml:space="preserve">Spory mezi dvěma či více účastníky týkající se interpretace a aplikace Dohody ECA, které by nebyly vyřešeny vzájemným jednáním či prostřednictvím představenstva, mohou být na žádost kteréhokoli účastníka sporu předloženy k rozhodnutí v arbitrážním řízení podle Rozhodčích pravidel Stálého rozhodčího soudu (PCA Arbitration Rules 2012). </w:t>
      </w:r>
    </w:p>
    <w:p>
      <w:pPr>
        <w:pStyle w:val="Normal"/>
        <w:spacing w:lineRule="auto" w:line="276" w:before="180" w:after="0"/>
        <w:jc w:val="both"/>
        <w:rPr/>
      </w:pPr>
      <w:r>
        <w:rPr/>
      </w:r>
    </w:p>
    <w:p>
      <w:pPr>
        <w:pStyle w:val="Normal"/>
        <w:spacing w:lineRule="auto" w:line="276" w:before="240" w:after="0"/>
        <w:jc w:val="both"/>
        <w:rPr/>
      </w:pPr>
      <w:r>
        <w:rPr>
          <w:i/>
        </w:rPr>
        <w:t xml:space="preserve">f) platnost a účinnost Dohody ECA, transformace, ukončení účasti </w:t>
      </w:r>
    </w:p>
    <w:p>
      <w:pPr>
        <w:pStyle w:val="Normal"/>
        <w:spacing w:lineRule="auto" w:line="276" w:before="180" w:after="0"/>
        <w:jc w:val="both"/>
        <w:rPr/>
      </w:pPr>
      <w:r>
        <w:rPr/>
        <w:t xml:space="preserve">Dohoda ECA je nyní předložena k ratifikaci patnácti státům, které se projektu účastnily na základě MoU. Dohoda nabývá účinnosti 30 dnů poté, co se k ní připojí prvních pět států. Tím okamžikem zanikne účinnost MoU a zároveň mandát prozatímního představenstva. Státy, které se k Dohodě ECA připojí později, budou již přijímány novým představenstvem. Státy, které se účastnily na přípravné fázi a dosud v nich probíhá ratifikace, automaticky získávají právo účasti na jednání představenstva se statutem pozorovatele. Projekt je založen na bázi otevřenosti, proto jejich přijetí bude ryze formálním úkonem. </w:t>
      </w:r>
    </w:p>
    <w:p>
      <w:pPr>
        <w:pStyle w:val="Normal"/>
        <w:spacing w:lineRule="auto" w:line="276" w:before="180" w:after="0"/>
        <w:jc w:val="both"/>
        <w:rPr/>
      </w:pPr>
      <w:r>
        <w:rPr/>
        <w:t xml:space="preserve">Kterýkoli účastník může Dohodu ECA jednostranně vypovědět. Účast zanikne uplynutím jednoroční výpovědní doby, avšak končí vždy koncem účetního roku. Účastník může být rovněž vyloučen, neplní-li závazky vyplývající z Dohody ECA a rozhodlo-li o vyloučení představenstvo nejméně dvěma třetinami všech účastníků. </w:t>
      </w:r>
    </w:p>
    <w:p>
      <w:pPr>
        <w:pStyle w:val="Normal"/>
        <w:spacing w:lineRule="auto" w:line="276" w:before="180" w:after="0"/>
        <w:jc w:val="both"/>
        <w:rPr/>
      </w:pPr>
      <w:r>
        <w:rPr/>
        <w:t xml:space="preserve">Kterýkoli účastník může navrhnout změnu nebo doplnění Dohody ECA, změna či doplnění však vyžadují jednohlasný písemný souhlas všech účastníků. </w:t>
      </w:r>
    </w:p>
    <w:p>
      <w:pPr>
        <w:pStyle w:val="Normal"/>
        <w:spacing w:lineRule="auto" w:line="276" w:before="240" w:after="0"/>
        <w:jc w:val="both"/>
        <w:rPr/>
      </w:pPr>
      <w:r>
        <w:rPr/>
      </w:r>
    </w:p>
    <w:p>
      <w:pPr>
        <w:pStyle w:val="Normal"/>
        <w:numPr>
          <w:ilvl w:val="0"/>
          <w:numId w:val="1"/>
        </w:numPr>
        <w:spacing w:lineRule="auto" w:line="276" w:before="240" w:after="0"/>
        <w:jc w:val="both"/>
        <w:rPr/>
      </w:pPr>
      <w:r>
        <w:rPr>
          <w:b/>
        </w:rPr>
        <w:t xml:space="preserve">Přínos účasti pro Českou republiku </w:t>
      </w:r>
    </w:p>
    <w:p>
      <w:pPr>
        <w:pStyle w:val="Normal"/>
        <w:spacing w:lineRule="auto" w:line="276" w:before="180" w:after="0"/>
        <w:jc w:val="both"/>
        <w:rPr/>
      </w:pPr>
      <w:r>
        <w:rPr/>
        <w:t xml:space="preserve">Přístup k doplňkovému projektu ELIXIR je komplementárním krokem strategie účasti ČR v EMBL, má však i samostatně široký význam pro českou bioinformatiku a výzkumné obory, které ji využívají. Český národní uzel projektu ELIXIR v tuto chvíli zahrnuje 12 výzkumných a datových institucí, včetně University Karlovy, Masarykovy university v Brně, VŠCHT, Palackého university v Olomouci, ÚOCHB AV, ÚMG AV, ÚEB AV, projektů CEITEC </w:t>
        <w:br/>
        <w:t xml:space="preserve">a CERIT ad. Tyto subjekty neformálně spolupracují na přípravě českého uzlu ELIXIR již déle než rok, investují do projektu vlastní prostředky. V letošním roce spolupráci formalizovali podpisem společného Memoranda o spolupráci na projektu ELIXIR CZ, který si klade za cíl vybudovat český národní uzel projektu a zapojit jej do celoevropské struktury ELIXIR. Podrobněji se přínosem účasti v projektu zabývá analýza, která je přílohou materiálu. </w:t>
      </w:r>
    </w:p>
    <w:p>
      <w:pPr>
        <w:pStyle w:val="Normal"/>
        <w:spacing w:lineRule="auto" w:line="276" w:before="240" w:after="0"/>
        <w:jc w:val="both"/>
        <w:rPr/>
      </w:pPr>
      <w:r>
        <w:rPr/>
      </w:r>
    </w:p>
    <w:p>
      <w:pPr>
        <w:pStyle w:val="Normal"/>
        <w:numPr>
          <w:ilvl w:val="0"/>
          <w:numId w:val="1"/>
        </w:numPr>
        <w:spacing w:lineRule="auto" w:line="276" w:before="240" w:after="0"/>
        <w:jc w:val="both"/>
        <w:rPr>
          <w:b/>
          <w:b/>
        </w:rPr>
      </w:pPr>
      <w:r>
        <w:rPr>
          <w:b/>
        </w:rPr>
        <w:t xml:space="preserve">Přistoupení k Dohodě ECA a provádění Dohody </w:t>
      </w:r>
    </w:p>
    <w:p>
      <w:pPr>
        <w:pStyle w:val="Normal"/>
        <w:spacing w:lineRule="auto" w:line="276" w:before="180" w:after="0"/>
        <w:jc w:val="both"/>
        <w:rPr/>
      </w:pPr>
      <w:r>
        <w:rPr/>
        <w:t>Česká republika do přípravné fáze projektu vstoupila v červnu 2012, tzn. téměř v závěru přípravné fázi. V té době byl rámec Dohody ECA již stanoven a možnosti jej ovlivnit byly omezené. Nebylo již účelné ustanovovat delegaci expertů a předkládat návrh směrnice pro jednání, jak předpokládá článek 8 Směrnice vlády pro sjednávání mezinárodních smluv.</w:t>
      </w:r>
    </w:p>
    <w:p>
      <w:pPr>
        <w:pStyle w:val="Normal"/>
        <w:spacing w:lineRule="auto" w:line="276" w:before="180" w:after="0"/>
        <w:jc w:val="both"/>
        <w:rPr/>
      </w:pPr>
      <w:r>
        <w:rPr/>
        <w:t>I kdyby Česká republika nebyla mezi prvními pěti státy, které Dohodu ECA ratifikují, z titulu účastník projektu v přípravné fázi a signatáře MoU má nárok na statut pozorovatele účastnícího se jednání představenstva. Přijetí mezi řádné účastníky projektu po ratifikaci Dohody ECA na vnitrostátní úrovni bude ryzí formalitou.</w:t>
      </w:r>
    </w:p>
    <w:p>
      <w:pPr>
        <w:pStyle w:val="Normal"/>
        <w:spacing w:lineRule="auto" w:line="276" w:before="180" w:after="0"/>
        <w:jc w:val="both"/>
        <w:rPr/>
      </w:pPr>
      <w:r>
        <w:rPr/>
        <w:t xml:space="preserve">Provádění Dohody v České republice bude zajišťovat Ministerstvo školství, mládeže a tělovýchovy, které nominuje delegáty do představenstva projektu – zřejmě, jak tomu v obdobných případech bývá, jednoho delegáta administrativního a jednoho delegáta za expertní komunitu. MŠMT bude hradit výdaje na jejich cesty a jednání týkající se EMBL a také spravovat související vědeckou i organizační agendu. Obdobně to funguje u jiných obdobných výzkumných projektů a organizací. </w:t>
      </w:r>
    </w:p>
    <w:p>
      <w:pPr>
        <w:pStyle w:val="Normal"/>
        <w:spacing w:lineRule="auto" w:line="276" w:before="180" w:after="0"/>
        <w:jc w:val="both"/>
        <w:rPr/>
      </w:pPr>
      <w:r>
        <w:rPr/>
      </w:r>
    </w:p>
    <w:p>
      <w:pPr>
        <w:pStyle w:val="Normal"/>
        <w:spacing w:lineRule="auto" w:line="276" w:before="180" w:after="0"/>
        <w:jc w:val="both"/>
        <w:rPr/>
      </w:pPr>
      <w:r>
        <w:rPr/>
      </w:r>
    </w:p>
    <w:p>
      <w:pPr>
        <w:pStyle w:val="Normal"/>
        <w:spacing w:lineRule="auto" w:line="276" w:before="180" w:after="0"/>
        <w:jc w:val="both"/>
        <w:rPr/>
      </w:pPr>
      <w:r>
        <w:rPr/>
      </w:r>
    </w:p>
    <w:p>
      <w:pPr>
        <w:pStyle w:val="Normal"/>
        <w:numPr>
          <w:ilvl w:val="0"/>
          <w:numId w:val="1"/>
        </w:numPr>
        <w:spacing w:lineRule="auto" w:line="276" w:before="240" w:after="0"/>
        <w:jc w:val="both"/>
        <w:rPr/>
      </w:pPr>
      <w:r>
        <w:rPr>
          <w:b/>
        </w:rPr>
        <w:t xml:space="preserve">Dopad účasti na státní rozpočet České republiky </w:t>
      </w:r>
    </w:p>
    <w:p>
      <w:pPr>
        <w:pStyle w:val="Normal"/>
        <w:spacing w:lineRule="auto" w:line="276" w:before="180" w:after="0"/>
        <w:jc w:val="both"/>
        <w:rPr/>
      </w:pPr>
      <w:r>
        <w:rPr/>
        <w:t xml:space="preserve">Přístup k Dohodě ECA není spojen s žádným počátečním vstupním poplatkem. Účastnické státy přispívají do projektového rozpočtu podle daných kritérií. Podíl ročního příspěvku je </w:t>
        <w:br/>
        <w:t>a i v dalších letech bude pro každý účastnický stát odvozen vždy z kritéria čistého národního příjmu (net national income) dle statistiky vedené organizací OECD.</w:t>
      </w:r>
    </w:p>
    <w:p>
      <w:pPr>
        <w:pStyle w:val="Normal"/>
        <w:spacing w:lineRule="auto" w:line="276" w:before="180" w:after="0"/>
        <w:jc w:val="both"/>
        <w:rPr/>
      </w:pPr>
      <w:r>
        <w:rPr/>
        <w:t xml:space="preserve">Podíl ČR na celkovém rozpočtu projektu v tuto chvíli vychází na 1,41%. Výše příspěvku pak závisí na celkové výši představenstvem schváleného rozpočtu na daný rok. Výše ročního příspěvku v případě přístupu v roce 2013 pro Českou republiku činí 24.271 Euro. Státům je v Dohodě ECA garantováno, že výše ročního příspěvku nepřekročí výši stanovenou v pětiletém Finančním plánu (viz odst. 7.1.2 Dohody ECA). </w:t>
      </w:r>
    </w:p>
    <w:p>
      <w:pPr>
        <w:pStyle w:val="Normal"/>
        <w:spacing w:lineRule="auto" w:line="276" w:before="180" w:after="0"/>
        <w:jc w:val="both"/>
        <w:rPr/>
      </w:pPr>
      <w:r>
        <w:rPr/>
        <w:t xml:space="preserve">Účast nebude znamenat navýšení již plánovaných výdajů ze státního rozpočtu. Celkový finanční příspěvek ČR do EMBL, která projekt ELIXIR zaštiťuje, byl zahrnut do výhledu střednědobých výdajových rámců státního rozpočtu na léta 2013 a 2014 (schváleno usnesením vlády ze dne 21. září 2011 č. 692), přičemž roční příspěvek do projektu ELIXIR lze považovat za jeho součást. Platbu bude ve smyslu ust. § 3 odst. 3 písm. b) bod 2. ve spojení s ust. § 33 odst. 2 písm. a) zákona č. 130/2002 Sb., o podpoře výzkumu, experimentálního vývoje a inovací z veřejných prostředků a o změně některých souvisejících zákonů (zákon o podpoře výzkumu, experimentálního vývoje a inovací), ve znění pozdějších předpisů, zajišťovat MŠMT z výdajů určených na institucionální podporu na výzkum a vývoj skupiny 3 MŠMT. </w:t>
      </w:r>
    </w:p>
    <w:p>
      <w:pPr>
        <w:pStyle w:val="Normal"/>
        <w:spacing w:lineRule="auto" w:line="276" w:before="180" w:after="0"/>
        <w:jc w:val="both"/>
        <w:rPr/>
      </w:pPr>
      <w:r>
        <w:rPr/>
      </w:r>
    </w:p>
    <w:p>
      <w:pPr>
        <w:pStyle w:val="Normal"/>
        <w:numPr>
          <w:ilvl w:val="0"/>
          <w:numId w:val="1"/>
        </w:numPr>
        <w:spacing w:lineRule="auto" w:line="276" w:before="240" w:after="0"/>
        <w:jc w:val="both"/>
        <w:rPr>
          <w:b/>
          <w:b/>
          <w:color w:val="000000"/>
        </w:rPr>
      </w:pPr>
      <w:r>
        <w:rPr>
          <w:b/>
          <w:color w:val="000000"/>
        </w:rPr>
        <w:t xml:space="preserve">Kategorie mezinárodní smlouvy, soulad s právním řádem </w:t>
      </w:r>
    </w:p>
    <w:p>
      <w:pPr>
        <w:pStyle w:val="Normal"/>
        <w:spacing w:lineRule="auto" w:line="276" w:before="180" w:after="0"/>
        <w:jc w:val="both"/>
        <w:rPr/>
      </w:pPr>
      <w:r>
        <w:rPr/>
        <w:t xml:space="preserve">Přestože Dohoda ECA nezakládá novou mezinárodní organizaci či jinou právnickou osobu, mezinárodně právní odbor MZV v rámci předběžných konzultací vyslovil názor, že přístup k Dohodě ECA podléhá režimu prezidentské smlouvy, neboť projekt se svým rozsahem i organizační strukturou přibližuje mezinárodním organizacím. Nezbytným krokem podle názoru MZV je tedy ratifikační proces v Parlamentu a podpis Dohody ECA prezidentem republiky. </w:t>
      </w:r>
    </w:p>
    <w:p>
      <w:pPr>
        <w:pStyle w:val="Normal"/>
        <w:spacing w:lineRule="auto" w:line="276" w:before="180" w:after="0"/>
        <w:jc w:val="both"/>
        <w:rPr/>
      </w:pPr>
      <w:r>
        <w:rPr/>
        <w:t xml:space="preserve">Účast České republiky v projektu ELIXIR neodporuje českým právním předpisům, předpisům Evropské unie, ani jiným mezinárodním závazkům, které Česká republika v minulosti převzala. Přístup nemá negativní dopad na problematiku rovnosti mužů a žen, ani na otázky ochrany životního prostředí. Výkon práv a provádění závazku vyplývajících z účasti bude zajišťovat Ministerstvo školství, mládeže a tělovýchovy. </w:t>
      </w:r>
    </w:p>
    <w:p>
      <w:pPr>
        <w:pStyle w:val="Normal"/>
        <w:spacing w:lineRule="auto" w:line="276" w:before="240" w:after="0"/>
        <w:jc w:val="both"/>
        <w:rPr/>
      </w:pPr>
      <w:r>
        <w:rPr/>
      </w:r>
    </w:p>
    <w:sectPr>
      <w:footerReference w:type="default" r:id="rId3"/>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VisitedInternetLink">
    <w:name w:val="FollowedHyperlink"/>
    <w:basedOn w:val="Standardnpsmoodstavce"/>
    <w:rPr>
      <w:color w:val="800080"/>
      <w:u w:val="single"/>
    </w:rPr>
  </w:style>
  <w:style w:type="character" w:styleId="ProsttextChar">
    <w:name w:val="Prostý text Char"/>
    <w:basedOn w:val="Standardnpsmoodstavce"/>
    <w:qFormat/>
    <w:rPr>
      <w:rFonts w:ascii="Consolas" w:hAnsi="Consolas" w:eastAsia="Calibri" w:cs="Times New Roman"/>
      <w:sz w:val="21"/>
      <w:szCs w:val="21"/>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eastAsia="SimSun;Arial Unicode MS"/>
      <w:sz w:val="24"/>
      <w:szCs w:val="24"/>
    </w:rPr>
  </w:style>
  <w:style w:type="character" w:styleId="ZpatChar">
    <w:name w:val="Zápatí Char"/>
    <w:basedOn w:val="Standardnpsmoodstavce"/>
    <w:qFormat/>
    <w:rPr>
      <w:rFonts w:eastAsia="SimSun;Arial Unicode MS"/>
      <w:sz w:val="24"/>
      <w:szCs w:val="24"/>
    </w:rPr>
  </w:style>
  <w:style w:type="character" w:styleId="ZkladntextodsazenChar">
    <w:name w:val="Základní text odsazený Char"/>
    <w:basedOn w:val="Standardnpsmoodstavce"/>
    <w:qFormat/>
    <w:rPr>
      <w:rFonts w:eastAsia="SimSun;Arial Unicode MS"/>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uppressAutoHyphens w:val="false"/>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xir-europe.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07:00Z</dcterms:created>
  <dc:creator>jan</dc:creator>
  <dc:description/>
  <cp:keywords/>
  <dc:language>en-US</dc:language>
  <cp:lastModifiedBy>burianekj</cp:lastModifiedBy>
  <cp:lastPrinted>2013-06-20T10:09:00Z</cp:lastPrinted>
  <dcterms:modified xsi:type="dcterms:W3CDTF">2013-07-22T09:18:00Z</dcterms:modified>
  <cp:revision>14</cp:revision>
  <dc:subject/>
  <dc:title>ESO a ČR</dc:title>
</cp:coreProperties>
</file>