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 xml:space="preserve">Přístup České republiky k Dohodě o konsorciu ELIXIR a návrh stanoviska Rady </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5/A4</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Ryska</w:t>
            </w:r>
          </w:p>
        </w:tc>
      </w:tr>
      <w:tr>
        <w:trPr>
          <w:trHeight w:val="2129"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spacing w:before="120" w:after="0"/>
              <w:jc w:val="both"/>
              <w:rPr/>
            </w:pPr>
            <w:r>
              <w:rPr/>
              <w:t xml:space="preserve">Dne 31. července 2013 zaslal náměstek ministra školství, mládeže a tělovýchovy Tomáš Hruda Radě pro výzkum, vývoj a inovace (dále jen „Rada“) ke stanovisku materiál, ve kterém se navrhuje přístup ČR k Dohodě o konsorciu ELIXIR (dále jen „Dohoda ECA“). Důvodem pro přistoupení ČR k Dohodě ECA je plnění strategických záměrů české mezinárodní spolupráce ve výzkumu a vývoji. </w:t>
            </w:r>
          </w:p>
          <w:p>
            <w:pPr>
              <w:pStyle w:val="Normal"/>
              <w:autoSpaceDE w:val="false"/>
              <w:spacing w:before="120" w:after="0"/>
              <w:jc w:val="both"/>
              <w:rPr/>
            </w:pPr>
            <w:r>
              <w:rPr/>
              <w:t>Projekt ELIXIR (European Life-Science Infrastructure for Biological Information) má charakter distribuované infrastruktury. Jeho cílem je koordinovat, zajišťovat, ukládat, archivovat a šířit data týkající se biologických věd. Je navržen jako doplňkový projekt aktivit organizace European Molecular Biology Laboratory (dále jen „EMBL“), který využije právní formy EMBL a jejího statutu mezinárodní organizace.</w:t>
            </w:r>
          </w:p>
          <w:p>
            <w:pPr>
              <w:pStyle w:val="Normal"/>
              <w:autoSpaceDE w:val="false"/>
              <w:spacing w:before="120" w:after="0"/>
              <w:jc w:val="both"/>
              <w:rPr/>
            </w:pPr>
            <w:r>
              <w:rPr/>
              <w:t>Dvanáct českých institucí podepsalo Memorandum o spolupráci na projektu ELIXIR CZ a připravilo projekt národního uzlu, který povede k soustředění a propojení národních priorit a zdrojů v oblasti bioinformatiky s cíli evropskými.</w:t>
            </w:r>
          </w:p>
          <w:p>
            <w:pPr>
              <w:pStyle w:val="Normal"/>
              <w:autoSpaceDE w:val="false"/>
              <w:spacing w:before="120" w:after="0"/>
              <w:jc w:val="both"/>
              <w:rPr/>
            </w:pPr>
            <w:r>
              <w:rPr/>
              <w:t>V letošním roce končí čtyřletá přípravná fáze projektu, do které se mimo ČR zapojilo dalších čtrnáct evropských států. Právní definování projektu na mezinárodní úrovni a zejména ustavení a řízení centra projektu je pro následující období obsaženo v Dohodě ECA, jejíž text byl schválen 23. dubna 2013 na jednání prozatímního představenstva v Kodani a nyní je předkládán jednotlivým účastnickým státům k ratifikaci.</w:t>
            </w:r>
          </w:p>
          <w:p>
            <w:pPr>
              <w:pStyle w:val="Normal"/>
              <w:autoSpaceDE w:val="false"/>
              <w:spacing w:before="120" w:after="0"/>
              <w:jc w:val="both"/>
              <w:rPr/>
            </w:pPr>
            <w:r>
              <w:rPr/>
              <w:t xml:space="preserve">Provádění Dohody ECA v ČR bude zajišťovat MŠMT. Přístup k Dohodě ECA povede k povinnosti placení finančních příspěvků, které se vypočtou jednorázově na počátku finančního plánu na základě čistého národního důchodu dané země. Placení ročních příspěvků bude zajišťováno z výdajů rozpočtové kapitoly MŠMT, z položky určené na institucionální podporu VaV. </w:t>
            </w:r>
          </w:p>
          <w:p>
            <w:pPr>
              <w:pStyle w:val="Normal"/>
              <w:autoSpaceDE w:val="false"/>
              <w:spacing w:before="120" w:after="0"/>
              <w:jc w:val="both"/>
              <w:rPr/>
            </w:pPr>
            <w:r>
              <w:rPr/>
              <w:t>Podíl příspěvků ČR na celkovém rozpočtu projektu činí v tuto chvíli na léta 2014 – 2018 1,41%. Výše ročního příspěvku pro ČR v případě přístupu v roce 2013 činí 24 271€. Přístup ČR k Dohodě o konsorciu ELIXIR má povahu prezidentské smlouvy, proto bude předložen Parlamentu ČR k vyslovení souhlasu a následně prezidentu republiky k podpisu listiny o přístupu.</w:t>
            </w:r>
          </w:p>
          <w:p>
            <w:pPr>
              <w:pStyle w:val="Normal"/>
              <w:autoSpaceDE w:val="false"/>
              <w:spacing w:before="120" w:after="0"/>
              <w:jc w:val="both"/>
              <w:rPr/>
            </w:pPr>
            <w:r>
              <w:rPr/>
              <w:t>Předložen je návrh stanoviska Rady, ve kterém se doporučuje vládě schválit materiál „Přístup České republiky k Dohodě o konsorciu ELIXIR“</w:t>
            </w:r>
          </w:p>
        </w:tc>
      </w:tr>
      <w:tr>
        <w:trPr>
          <w:trHeight w:val="218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autoSpaceDE w:val="false"/>
              <w:ind w:left="900" w:hanging="540"/>
              <w:jc w:val="both"/>
              <w:rPr/>
            </w:pPr>
            <w:r>
              <w:rPr>
                <w:color w:val="000000"/>
              </w:rPr>
              <w:t xml:space="preserve">schvaluje návrh stanoviska k materiálu </w:t>
            </w:r>
            <w:r>
              <w:rPr/>
              <w:t>„Přístup České republiky k Dohodě o konsorciu ELIXIR“,</w:t>
            </w:r>
            <w:r>
              <w:rPr>
                <w:color w:val="000000"/>
              </w:rPr>
              <w:t xml:space="preserve"> </w:t>
            </w:r>
          </w:p>
          <w:p>
            <w:pPr>
              <w:pStyle w:val="Normal"/>
              <w:widowControl w:val="false"/>
              <w:numPr>
                <w:ilvl w:val="0"/>
                <w:numId w:val="1"/>
              </w:numPr>
              <w:tabs>
                <w:tab w:val="clear" w:pos="708"/>
                <w:tab w:val="left" w:pos="900" w:leader="none"/>
              </w:tabs>
              <w:autoSpaceDE w:val="false"/>
              <w:spacing w:before="120" w:after="0"/>
              <w:ind w:left="900" w:hanging="540"/>
              <w:jc w:val="both"/>
              <w:rPr/>
            </w:pPr>
            <w:r>
              <w:rPr/>
              <w:t>ukládá sekretariátu Rady zaslat stanovisko Ministerstvu školství, mládeže a tělovýchovy.</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 Bříšková, 7. 8. 2013</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sz w:val="24"/>
      <w:szCs w:val="24"/>
    </w:rPr>
  </w:style>
  <w:style w:type="character" w:styleId="WW8Num5z0">
    <w:name w:val="WW8Num5z0"/>
    <w:qFormat/>
    <w:rPr>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43:00Z</dcterms:created>
  <dc:creator>Lukáš Levák</dc:creator>
  <dc:description/>
  <cp:keywords/>
  <dc:language>en-US</dc:language>
  <cp:lastModifiedBy>bartova</cp:lastModifiedBy>
  <cp:lastPrinted>2013-08-07T14:38:00Z</cp:lastPrinted>
  <dcterms:modified xsi:type="dcterms:W3CDTF">2013-08-23T10:06:00Z</dcterms:modified>
  <cp:revision>3</cp:revision>
  <dc:subject/>
  <dc:title>SOUHRN</dc:title>
</cp:coreProperties>
</file>