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ce     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67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ce     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67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září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52640729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526407292"/>
      <w:bookmarkStart w:id="1" w:name="__Fieldmark__4_152640729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kandidátů na Národní cenu vlády Česká hlava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52640729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526407292"/>
                                  <w:bookmarkStart w:id="3" w:name="__Fieldmark__6_152640729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52640729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526407292"/>
                                  <w:bookmarkStart w:id="5" w:name="__Fieldmark__8_152640729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52640729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526407292"/>
                                  <w:bookmarkStart w:id="7" w:name="__Fieldmark__10_152640729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52640729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526407292"/>
                                  <w:bookmarkStart w:id="9" w:name="__Fieldmark__12_152640729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5264072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526407292"/>
                                  <w:bookmarkStart w:id="11" w:name="__Fieldmark__14_152640729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5264072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526407292"/>
                                  <w:bookmarkStart w:id="13" w:name="__Fieldmark__16_152640729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5264072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526407292"/>
                                  <w:bookmarkStart w:id="15" w:name="__Fieldmark__18_152640729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52640729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526407292"/>
                                  <w:bookmarkStart w:id="17" w:name="__Fieldmark__20_152640729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52640729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526407292"/>
                            <w:bookmarkStart w:id="19" w:name="__Fieldmark__6_152640729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52640729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526407292"/>
                            <w:bookmarkStart w:id="21" w:name="__Fieldmark__8_152640729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52640729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526407292"/>
                            <w:bookmarkStart w:id="23" w:name="__Fieldmark__10_152640729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52640729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526407292"/>
                            <w:bookmarkStart w:id="25" w:name="__Fieldmark__12_152640729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526407292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526407292"/>
                            <w:bookmarkStart w:id="27" w:name="__Fieldmark__14_152640729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52640729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526407292"/>
                            <w:bookmarkStart w:id="29" w:name="__Fieldmark__16_152640729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52640729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526407292"/>
                            <w:bookmarkStart w:id="31" w:name="__Fieldmark__18_152640729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52640729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526407292"/>
                            <w:bookmarkStart w:id="33" w:name="__Fieldmark__20_152640729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096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86.3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podle nařízení vlády č. 71/2013 Sb., o podmínkách pro ocenění výsledků výzkumu, experimentálního vývoje a inovací, a Plánu nelegislativních úkolů vlády na 2. pololetí 2013.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52640729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526407292"/>
                            <w:bookmarkStart w:id="35" w:name="__Fieldmark__25_152640729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52640729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526407292"/>
                      <w:bookmarkStart w:id="37" w:name="__Fieldmark__25_152640729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49:00Z</dcterms:created>
  <dc:creator>lazakova</dc:creator>
  <dc:description/>
  <cp:keywords/>
  <dc:language>en-US</dc:language>
  <cp:lastModifiedBy>Moravcová Lenka</cp:lastModifiedBy>
  <cp:lastPrinted>2012-09-14T14:16:00Z</cp:lastPrinted>
  <dcterms:modified xsi:type="dcterms:W3CDTF">2013-09-04T09:10:00Z</dcterms:modified>
  <cp:revision>12</cp:revision>
  <dc:subject/>
  <dc:title>     </dc:title>
</cp:coreProperties>
</file>