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Příloha č.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caps/>
        </w:rPr>
        <w:t xml:space="preserve">Vypořádání připomínek Z Vnitřního připomínkového řízení k materiálu s názvem  meziresortní koncepce aplikovaného výzkumu a vývoje národní a kulturní identity  NA LÉTA 2016 -   2022 </w:t>
      </w:r>
      <w:r>
        <w:rPr>
          <w:rFonts w:cs="Times New Roman" w:ascii="Times New Roman" w:hAnsi="Times New Roman"/>
          <w:bCs/>
        </w:rPr>
        <w:tab/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9"/>
        <w:gridCol w:w="449"/>
        <w:gridCol w:w="4071"/>
        <w:gridCol w:w="2983"/>
      </w:tblGrid>
      <w:tr>
        <w:trPr>
          <w:trHeight w:val="555" w:hRule="atLeast"/>
        </w:trPr>
        <w:tc>
          <w:tcPr>
            <w:tcW w:w="1569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ipomínkové místo</w:t>
            </w:r>
          </w:p>
        </w:tc>
        <w:tc>
          <w:tcPr>
            <w:tcW w:w="44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071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řipomínk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8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Vypořádání</w:t>
            </w:r>
          </w:p>
        </w:tc>
      </w:tr>
      <w:tr>
        <w:trPr>
          <w:trHeight w:val="555" w:hRule="atLeast"/>
        </w:trPr>
        <w:tc>
          <w:tcPr>
            <w:tcW w:w="15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ORNK 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Záznam ze dne 18. 7. 2013-  bez připomínek 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PP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znam ze dne 22. 7. 2013-  bez připomínek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A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/>
                <w:b w:val="false"/>
                <w:sz w:val="20"/>
                <w:szCs w:val="20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áznam ze dne 22. 7. 2013-  bez připomínek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5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LK/OLK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 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4. Rizika – detailně, str. 14-1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vrhujeme ke zvážení a příp. doplnění možných rizik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eschopnost udržet kvalitní odborníky z důvodů podfinancování výzkumu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emožnost reagovat na aktuální potřeby a nakládat s prostředky na výzkum volněji v porovnání s evropskými projekty (byrokratizace výzkumu),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ne vždy dostatečná informovanost/odbornost osob podílejících se na procesu hodnocení výzkumu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kceptová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ást 4.4. Rizika – detailně na str. 15 doplněna o rizika 7) – 9) dle návrhu.</w:t>
            </w:r>
          </w:p>
        </w:tc>
      </w:tr>
      <w:tr>
        <w:trPr>
          <w:trHeight w:val="555" w:hRule="atLeast"/>
        </w:trPr>
        <w:tc>
          <w:tcPr>
            <w:tcW w:w="15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LK/OLK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 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1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Vize a celkový cíl Koncepce, str. 22</w:t>
            </w:r>
          </w:p>
          <w:p>
            <w:pPr>
              <w:pStyle w:val="Normal"/>
              <w:ind w:hanging="1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hanging="1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vrhujeme doplnit text:</w:t>
            </w:r>
          </w:p>
          <w:p>
            <w:pPr>
              <w:pStyle w:val="Normal"/>
              <w:ind w:hanging="14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V oblasti edukace jsou za výsledky aplikovaného výzkumu považovány výukové programy a portály, výukové pomůcky, akreditované vzdělávací kurzy, kurzy celoživotního vzdělávání, výchovné a vzdělávací programy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V souladu s Koncepcí bud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porováno dlouhodobé uchování/udržitelnost těchto výsledk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Bez zajištění dlouhodobého přístupu k výsledkům je jejich využití jen dočasné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ind w:hanging="1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ále navrhujeme doplnit:</w:t>
            </w:r>
          </w:p>
          <w:p>
            <w:pPr>
              <w:pStyle w:val="Zkladntext2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Specifickými výsledky realizace Koncepce budou např.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shd w:fill="FFFFFF" w:val="clear"/>
              </w:rPr>
              <w:t>specializované veřejně přístupné databáze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, výstavy, stálé expozice, konference, naučné cesty, audiovizuální tvorba mimo sféru umění atd.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Specializované veřejně přístupné databáze, zejména takové, které mají zajištěnu dlouhodobou aktualizaci a provozování v zázemí odborných institucí, jsou velmi podstatným specifickým výsledkem oblasti NAKI.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kceptová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hanging="14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Čá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Vize a celkový cíl Koncepce na  str. 22 doplněna dle návrh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kceptován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Čá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6. Vize a celkový cíl Koncepce na  str. 22 doplněna dle návrhu ve znění podle připomínky OULK/OLK k části 8.2., bodu 2.2.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„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 xml:space="preserve">Specifickými výsledky realizace Koncepce budou např.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shd w:fill="FFFFFF" w:val="clear"/>
              </w:rPr>
              <w:t>systémy pro trvalé uchování digitálních dat a jejich zpřístupnění (tzv. specializované veřejně přístupné databáze)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  <w:shd w:fill="FFFFFF" w:val="clear"/>
              </w:rPr>
              <w:t>, výstavy, stálé expozice, konference, naučné cesty, audiovizuální tvorba mimo sféru umění atd.“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u w:val="single"/>
              </w:rPr>
              <w:t>Odůvodnění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Vlastní shromažďování údajů do databáze nelze samo o sobě v jakémkoliv oboru považovat za součást VaV a jeho konečný výsledek; podle Frascati manuálu OECD (a ČSÚ) ale může být součástí (mezietapou) výzkumné činnosti, pokud je s těmito údaji dále vědecky pracováno. Jako ilustrativní příklad se uvádí sběr a uspořádání údajů do databáze o stavu atmosféry pro předpověď počasí, které samy o sobě nejsou VaV. Ale již sběr údajů o stavu atmosféry a na jejich základě vytváření matematických modelů již lze klasifikovat jako součást VaV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Podle „Metodiky hodnocení výsledků výzkumných organizací a hodnocení výsledků ukončených programů (platná pro léta 2013 – 2015)“, schválené usnesením vlády ze dne 19. června 2013 č. 475, lze tyto výsledky zařadit jako druh výsledku R – Softwar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Definic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Výsledek „Software“ realizoval původní výsledky výzkumu a vývoje, které byly uskutečněny autorem nebo týmem, jehož byl autor členem. Jedná se o výsledek, kdy software vznikl prokazatelně v souvislosti s řešením výzkumné aktivity a jeho autorem je či jsou osoby podílející se u příjemce (nebo dalšího účastníka) na řešení výzkumné aktivity, a který může být využíván v souladu s licenčními podmínkami vlastníka a v souladu s § 16 zákona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Jako výsledek projektu byl např. uznán následující výsledek druhu R – software UK Praha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i/>
                  <w:sz w:val="20"/>
                  <w:szCs w:val="20"/>
                </w:rPr>
                <w:t>RIV/00216208:11210/12:10134234 Databáze středověkého umění</w:t>
              </w:r>
            </w:hyperlink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(podrobnosti a parametry výsledu – viz hypertextový odkaz).</w:t>
            </w:r>
          </w:p>
        </w:tc>
      </w:tr>
      <w:tr>
        <w:trPr>
          <w:trHeight w:val="555" w:hRule="atLeast"/>
        </w:trPr>
        <w:tc>
          <w:tcPr>
            <w:tcW w:w="15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LK/OLK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Dílčí tematické priori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Výzkum a jeho uplatnění – jazyk a literatura, str. 4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vrhujeme doplnit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ýsledkem budou zejména metodiky a postupy pro eliminaci rizik ve sledovaných oblastech, autorizovaný software, výsledky promítnuté do právních předpisů, norem, směrnic i předpisů nelegislativní povahy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onferenc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specializované databáze a mapy s odborným obsahem.“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kceptová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Čá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2. Dílčí tematické priority, bod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2 Výzkum a jeho uplatnění – jazyk a literatura na str. 41 doplněna dle návrhu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„Výsledkem budou zejména metodiky a postupy pro eliminaci rizik ve sledovaných oblastech, autorizovaný software, výsledky promítnuté do právních předpisů, norem, směrnic i předpisů nelegislativní povahy,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konference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, 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systémy pro trvalé uchování digitálních dat a jejich zpřístupnění (tzv.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specializované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veřejné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databáze) a mapy s odborným obsahem.“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azně na předchozí připomínku a její vypořádání byly v celém textu Koncepce sjednoceny pojmy, týkající se druhu výsledku</w:t>
            </w:r>
            <w:r>
              <w:rPr>
                <w:rFonts w:cs="Times New Roman" w:ascii="Times New Roman" w:hAnsi="Times New Roman"/>
                <w:b/>
                <w:i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„systémy pro trvalé uchování digitálních dat a jejich zpřístupnění (tzv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ializované veřejné databáze)“.</w:t>
            </w:r>
          </w:p>
        </w:tc>
      </w:tr>
      <w:tr>
        <w:trPr>
          <w:trHeight w:val="555" w:hRule="atLeast"/>
        </w:trPr>
        <w:tc>
          <w:tcPr>
            <w:tcW w:w="15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LK/OLK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. 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Dílčí tematické priority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- Výzkum a jeho uplatnění </w:t>
              <w:noBreakHyphen/>
              <w:t> umělecká tvorba, str. 4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avrhujeme doplnit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) výzkum a vývoj nástrojů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a metodik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pro sledování a hodnocení multiplikačních ekonomických efektů kulturní a umělecké činnosti a využívání kulturního dědictví…“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kceptován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Čá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2. Dílčí tematické priority, bod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.3 - Výzkum a jeho uplatnění </w:t>
              <w:noBreakHyphen/>
              <w:t> umělecká tvorba na str. 42 doplněna dle návrhu.</w:t>
            </w:r>
          </w:p>
        </w:tc>
      </w:tr>
      <w:tr>
        <w:trPr>
          <w:trHeight w:val="555" w:hRule="atLeast"/>
        </w:trPr>
        <w:tc>
          <w:tcPr>
            <w:tcW w:w="15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LK/OLK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. 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. Dílčí tematické priority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– Výzkum a jeho uplatnění – kulturní dědictví a území s historickými hodnotami, str. 4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Žádáme o úpravu formulace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Cílem bude vytvořit výsledky využitelné pro ochranu, identifikaci, prezentaci a edukaci v oblasti nemovitého a movitého kulturního dědictví, včetně historických sídel, kulturní krajiny, zahradního umění, krajinářské architektury,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nihovních fondů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dokumentů.“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Nelze klást důraz pouze na ochranu historických fondů, výzkum je potřebný i pro knihovní fondy 19., 20. případně i 21. století (včetně navazující problematiky archivace webu). Kromě knih se jedná i o další typy dokumentů, např. periodika, mapy, elektronické dokumenty atd. Doporučujeme proto použít obecnější termín „knihovní fondy“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Dále navrhujeme doplnit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„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Výsledkem budou zejména specifické postupy využitelné pro oblast péče o nemovité a movité kulturní dědictví – metodiky…, výsledky promítnuté do směrnic a předpisů nelegislativní povahy 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utorizovaný software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Specifickými výsledky budou specializované databáze,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ebové portály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a mapy s odborným obsahem.“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kceptován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Čá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2. Dílčí tematické priority, bod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1 – Výzkum a jeho uplatnění – kulturní dědictví a území s historickými hodnotami na str. 43 upravena dle návrh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Částečně akceptován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Část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8.2. Dílčí tematické priority, bod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.1 – Výzkum a jeho uplatnění – kulturní dědictví a území s historickými hodnotami na str. 44 doplněna o autorizovaný software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ebové portály mezi specializované výsledky doplnit nelze, tento druh výsledku „Metodika hodnocení výsledků výzkumných organizací a hodnocení výsledků ukončených programů (platná pro léta 2013 až 2015)“, schválení usnesením vlády ze dn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19. června 2013 č. 475, nezná (nejedná se o výsledek VaV, ale o způsob prezentace výsledku).</w:t>
            </w:r>
          </w:p>
        </w:tc>
      </w:tr>
      <w:tr>
        <w:trPr>
          <w:trHeight w:val="555" w:hRule="atLeast"/>
        </w:trPr>
        <w:tc>
          <w:tcPr>
            <w:tcW w:w="15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LK/OLK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 Dílčí tematické priority</w:t>
            </w:r>
          </w:p>
          <w:p>
            <w:pPr>
              <w:pStyle w:val="Textkoment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2.2 Technologie a postupy na ochranu kulturního dědictví, str. 44</w:t>
            </w:r>
          </w:p>
          <w:p>
            <w:pPr>
              <w:pStyle w:val="Textkoment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Textkoment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Navrhujeme doplnit:</w:t>
            </w:r>
          </w:p>
          <w:p>
            <w:pPr>
              <w:pStyle w:val="Textkomente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  <w:u w:val="single"/>
              </w:rPr>
              <w:t>Dílčí tematické priority</w:t>
            </w:r>
          </w:p>
          <w:p>
            <w:pPr>
              <w:pStyle w:val="Textkoment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a) </w:t>
            </w:r>
            <w:r>
              <w:rPr>
                <w:rFonts w:cs="Times New Roman" w:ascii="Times New Roman" w:hAnsi="Times New Roman"/>
                <w:b/>
              </w:rPr>
              <w:t>vývoj</w:t>
            </w:r>
            <w:r>
              <w:rPr>
                <w:rFonts w:cs="Times New Roman" w:ascii="Times New Roman" w:hAnsi="Times New Roman"/>
              </w:rPr>
              <w:t xml:space="preserve"> zařízení, přístroj</w:t>
            </w:r>
            <w:r>
              <w:rPr>
                <w:rFonts w:cs="Times New Roman" w:ascii="Times New Roman" w:hAnsi="Times New Roman"/>
                <w:b/>
              </w:rPr>
              <w:t>ů</w:t>
            </w:r>
            <w:r>
              <w:rPr>
                <w:rFonts w:cs="Times New Roman" w:ascii="Times New Roman" w:hAnsi="Times New Roman"/>
              </w:rPr>
              <w:t xml:space="preserve"> a systém</w:t>
            </w:r>
            <w:r>
              <w:rPr>
                <w:rFonts w:cs="Times New Roman" w:ascii="Times New Roman" w:hAnsi="Times New Roman"/>
                <w:b/>
              </w:rPr>
              <w:t>ů</w:t>
            </w:r>
            <w:r>
              <w:rPr>
                <w:rFonts w:cs="Times New Roman" w:ascii="Times New Roman" w:hAnsi="Times New Roman"/>
              </w:rPr>
              <w:t xml:space="preserve"> mapování prostředí stavu, dokumentace a evidence památek, vývoj a aplikace systémů pro propojení informačních sítí a databází mezi institucemi v oblasti kulturního dědictví,…“</w:t>
            </w:r>
          </w:p>
          <w:p>
            <w:pPr>
              <w:pStyle w:val="Textkoment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koment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ále žádáme o doplnění:</w:t>
            </w:r>
          </w:p>
          <w:p>
            <w:pPr>
              <w:pStyle w:val="Textkomente"/>
              <w:jc w:val="both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g) vývoj nových metodik a technologií pro identifikaci a inventarizaci sbírkových předmětů a dokumentů, na ochranu, restaurování a konzervaci nosičů digitálních informací, nástrojů pro vyhledávání a propojení digitálních dat a </w:t>
            </w:r>
            <w:r>
              <w:rPr>
                <w:rFonts w:cs="Times New Roman" w:ascii="Times New Roman" w:hAnsi="Times New Roman"/>
                <w:b/>
              </w:rPr>
              <w:t>systémů pro trvalé uchování digitálních dat a jejich zpřístupnění</w:t>
            </w:r>
            <w:r>
              <w:rPr>
                <w:rFonts w:cs="Times New Roman" w:ascii="Times New Roman" w:hAnsi="Times New Roman"/>
              </w:rPr>
              <w:t>.“</w:t>
            </w:r>
          </w:p>
          <w:p>
            <w:pPr>
              <w:pStyle w:val="Textkoment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 xml:space="preserve">Konzervací nosiče digitálních informací je uchován nosič (záznamové médium), ne však digitální informace. Naopak digitální informace musí být od nosiče oddělena a uložena nezávisle na něm do nového systému, který zajišťuje dostatečně dlouhou a potřebnou úroveň ochrany dat. Požadavek dlouhodobého uchování včetně zpřístupnění digitálního materiálu je deklarován v řadě materiálů (např. Doporučení EK ze dne 17.10.2011 o digitalizaci kulturního materiálu a jeho dostupnosti on-line a uchování digitálních záznamů (2011/711/EU), Strategie digitalizace kulturního obsahu na léta 2013-2012, schválená usnesením vlády ČR ze dne 30.1.2013 č. 70 aj.) Vzhledem k tomu doporučujeme text zpřesnit a v tomto smyslu upravit také navazující </w:t>
            </w:r>
            <w:r>
              <w:rPr>
                <w:rFonts w:cs="Times New Roman" w:ascii="Times New Roman" w:hAnsi="Times New Roman"/>
                <w:i/>
                <w:u w:val="single"/>
              </w:rPr>
              <w:t>Východiska pro program.</w:t>
            </w:r>
          </w:p>
          <w:p>
            <w:pPr>
              <w:pStyle w:val="Textkoment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komente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Dále doplnit na str. 45:</w:t>
            </w:r>
          </w:p>
          <w:p>
            <w:pPr>
              <w:pStyle w:val="Textkomente"/>
              <w:jc w:val="both"/>
              <w:rPr/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 xml:space="preserve">Specifickými výsledky budou navazující </w:t>
            </w:r>
            <w:r>
              <w:rPr>
                <w:rFonts w:cs="Times New Roman" w:ascii="Times New Roman" w:hAnsi="Times New Roman"/>
                <w:b/>
              </w:rPr>
              <w:t>specializované databáze</w:t>
            </w:r>
            <w:r>
              <w:rPr>
                <w:rFonts w:cs="Times New Roman" w:ascii="Times New Roman" w:hAnsi="Times New Roman"/>
              </w:rPr>
              <w:t>, specializované mapy s odborným obsahem…“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kceptová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ást 8.2. Dílčí tematické priority, bod  2.2 Technologie a postupy na ochranu kulturního dědictví, písm. a) na str. 44 doplněna dle návrh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kceptová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Část 8.2. Dílčí tematické priority, bod  2.2 Technologie a postupy na ochranu kulturního dědictví, písm. g) na str. 44 doplněna dle návrhu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OULK/OLK vznesl námitku k vypořádání- že nelze provádět výzkum a vývoj  zařízení, ale pouze vývoj, což bylo vysvětleno, že nelze akceptovat s konkrétním odůvodněním uvedeným v              e-mailovém záznamu ze dne 31. 7. 2013,  předkladatel téhož dne e-maolem  vysvětlení akceptoval a na námitce dále netrval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kceptován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ást 8.2. Dílčí tematické priority, bod  2.2 Technologie a postupy na ochranu kulturního dědictví na str. 45 doplněna dle návrhu ve znění uvedeném k  druhu výsledk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„systémy pro trvalé uchování digitálních dat a jejich zpřístupnění (tzv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ializované veřejné databáze)“u připomínek výše.</w:t>
            </w:r>
          </w:p>
        </w:tc>
      </w:tr>
      <w:tr>
        <w:trPr>
          <w:trHeight w:val="555" w:hRule="atLeast"/>
        </w:trPr>
        <w:tc>
          <w:tcPr>
            <w:tcW w:w="15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LK/OLK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2. Morální a etické problémy ve výzkumu národní a kulturní identity,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str. 56</w:t>
            </w:r>
          </w:p>
          <w:p>
            <w:pPr>
              <w:pStyle w:val="Textkomente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Textkoment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Žádáme o úpravu formulace (viz 8.2 – termín „knihovní fondy“):</w:t>
            </w:r>
          </w:p>
          <w:p>
            <w:pPr>
              <w:pStyle w:val="Textkoment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„</w:t>
            </w:r>
            <w:r>
              <w:rPr>
                <w:rFonts w:cs="Times New Roman" w:ascii="Times New Roman" w:hAnsi="Times New Roman"/>
              </w:rPr>
              <w:t>Analogické problémy mohou nastat též v oblasti vlastnictví a odborného zpracování a sbírkových předmětů,  knihovních fondů a movitých památek a zejména jejich prezentace ve veřejně přístupných databázích.“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kceptová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Část 12. Morální a etické problémy ve výzkumu národní a kulturní identity na str. 56 upravena dle návrhu ve znění uvedeném k druhu výsledku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 xml:space="preserve">„systémy pro trvalé uchování digitálních dat a jejich zpřístupnění (tzv.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pecializované veřejné databáze)“u připomínek výše.</w:t>
            </w:r>
          </w:p>
        </w:tc>
      </w:tr>
      <w:tr>
        <w:trPr>
          <w:trHeight w:val="3431" w:hRule="atLeast"/>
        </w:trPr>
        <w:tc>
          <w:tcPr>
            <w:tcW w:w="15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LK/U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oručujeme, aby materiál explicitně vymezil okruh možných příjemců podpory, tedy potenciálních příjemců ve smyslu § 4 zákona č. 130/2002 Sb. Tu soudíme, že potenciálním příjemcem podpory by měl být kterýkoli subjekt práva (právnická, případně fyzická osoba), nikoli tedy pouze výzkumná organizace ve smyslu § 2 odst. 2 písm. d) zákona č. 130/2002 Sb., jako je tomu ve stávajícím programu NAKI. (Záleží však samozřejmě na vývoji práva Evropské unie.)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akceptován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EK zveřejnila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Cs/>
                <w:sz w:val="20"/>
                <w:szCs w:val="20"/>
              </w:rPr>
              <w:footnoteReference w:id="2"/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dne 8. 5. návrh nového nařízení GBER (General block exemption Regulation), které má od 1. 1. 2014 nahradit stávající nařízení EK č. 800/2008 a do značné míry i stávající Rámec Společenství pro státní podporu výzkumu, vývoje a inovací. Stanoviska státních orgánů ČR (zpracovaná ÚOHS) byla EK zaslána dne 17. 6. 2013, v následující etapě prací proběhnou jednání členských zemí s EK. S připravovaným nařízením EK GBER je předkládaná koncepce v souladu (i když jde v současné době jen o návrh, který dozná ještě řady změn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Jak ukazují analýzy stavu VaV v ČR a v zahraničím, které tvoří přílohu Koncepce, je výzkum a vývoj v oblasti kultury prováděn prakticky výlučně výzkumnými organizacemi. Rozšíření příjemců o podniky (ve smyslu práva EU, tj. o ne-výzkumné organizace) by mělo za důsledek změnu řady základních podmínek podpory projektů (např. výrazně nižší než nyní navrženou mírů podpory až 100 %, která je ale možná jen pro výzkumné organizace při splnění podmínek definovaných právem EU). Uvedené změny by vedly k výrazně nižší účasti výzkumných organizací na realizaci Koncepce, která by nebyla kompenzována srovnatelnou účastí podniků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Stejný problém byl řešen již při zpracování stávající „Meziresortní koncepci aplikovaného výzkumu a vývoje národní a kulturní identity do r. 2015“ a na ni navazujícího programu NAKI. Po jednáních s ÚOHS a notifikaci EK byl program NAKI schválen pouze pro výzkumné organizace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Z uvedených důvodů je Koncepce a připravovaný program NAKI II navržena pouze pro výzkumné organizace. V případě, že by došlo při přípravě nařízení EK GBER ke změnám, které by měly vliv na realizaci Koncepce, bude ve spolupráci s ÚOHS daný problém samozřejmě řešen.</w:t>
            </w:r>
          </w:p>
        </w:tc>
      </w:tr>
      <w:tr>
        <w:trPr>
          <w:trHeight w:val="555" w:hRule="atLeast"/>
        </w:trPr>
        <w:tc>
          <w:tcPr>
            <w:tcW w:w="15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ULK/U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ateriál rozlišuje profesionální a neprofesionální umění. Jak ukazuje praxe oddělení umění OULK, je toto vymezení velmi problematické: nelze přesně určit, kdy je umění či tvorba profesionální a kdy neprofesionální. Je nutno zdůraznit, že pro účely podpory vědecko-výzkumných aktivit je toto rozdělení vlastně bezpředmětné: stát podporuje vědeckovýzkumnou činnost, očekává vznik určitých výsledků (určených třeba ve smlouvě uzavřené podle § 9 odst. 1 zákona č. 130/2002 Sb.) a je v principu lhostejné, zda tyto výsledky vzniknou v rámci „profesionální“ nebo „neprofesionální“ umělecké činnosti či tvorby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poručujeme proto, aby materiál nerozlišoval profesionální a neprofesionální umění a tvor-bu a aby umění a uměleckou tvorbu pojímal jako jednu kategorii, bez uvedeného nejasného    a problematického členění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ato připomínka nechť je pokládána za zásadní.</w:t>
            </w:r>
          </w:p>
          <w:p>
            <w:pPr>
              <w:pStyle w:val="TextBodyInden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Akceptová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Návrh koncepce byl upraven podle návrhu tak, aby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nerozlišoval profesionální a neprofesionální umění a tvorbu.</w:t>
            </w:r>
          </w:p>
        </w:tc>
      </w:tr>
      <w:tr>
        <w:trPr>
          <w:trHeight w:val="555" w:hRule="atLeast"/>
        </w:trPr>
        <w:tc>
          <w:tcPr>
            <w:tcW w:w="156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MG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  <w:u w:val="none"/>
              </w:rPr>
            </w:pPr>
            <w:r>
              <w:rPr>
                <w:rFonts w:cs="Times New Roman"/>
                <w:sz w:val="20"/>
                <w:szCs w:val="20"/>
                <w:u w:val="none"/>
              </w:rPr>
            </w:r>
          </w:p>
        </w:tc>
        <w:tc>
          <w:tcPr>
            <w:tcW w:w="4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hanging="0"/>
              <w:rPr>
                <w:sz w:val="20"/>
                <w:u w:val="none"/>
              </w:rPr>
            </w:pPr>
            <w:r>
              <w:rPr>
                <w:sz w:val="20"/>
                <w:u w:val="none"/>
              </w:rPr>
              <w:t>Ve stanoveném termínu do 22. 7. 2013 do 16 h. nebyly žádné připomínky ani záznam doručeny, na připomínky formou otázek doručené mailem dne 24. 7. 2013 v 11. 28 h.  bylo Ř OVV dne 25. 7. 2013  ve 13. 23 h. odpovězeno stejnou cestou</w:t>
            </w:r>
          </w:p>
        </w:tc>
        <w:tc>
          <w:tcPr>
            <w:tcW w:w="2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eakceptováno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Otázky byly vysvětleny a OMG potvrdil dne 30. 7. 2013, že neuplatňuje žádné připomínky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Zpracovala:  Ing. Martina  Dvořáková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Schválila: Ing. Martina Dvořáková , ředitelka Odboru výzkumu a vývoje MK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V Praze dne: 6. 8. 2013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hyperlink r:id="rId1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http://ec.europa.eu/competition/consultations/2013_gber/index_en.html</w:t>
        </w:r>
      </w:hyperlink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b/>
      <w:bCs/>
      <w:strike w:val="false"/>
      <w:dstrike w:val="false"/>
      <w:color w:val="BF2E1A"/>
      <w:u w:val="none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CharChar">
    <w:name w:val=" Char Char"/>
    <w:qFormat/>
    <w:rPr>
      <w:rFonts w:ascii="Arial" w:hAnsi="Arial" w:cs="Arial"/>
      <w:lang w:val="cs-CZ" w:bidi="ar-SA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overflowPunct w:val="false"/>
      <w:autoSpaceDE w:val="false"/>
      <w:ind w:firstLine="708"/>
      <w:jc w:val="both"/>
      <w:textAlignment w:val="baseline"/>
    </w:pPr>
    <w:rPr>
      <w:rFonts w:ascii="Times New Roman" w:hAnsi="Times New Roman" w:cs="Times New Roman"/>
      <w:szCs w:val="20"/>
      <w:u w:val="single"/>
    </w:rPr>
  </w:style>
  <w:style w:type="paragraph" w:styleId="ListBullet1">
    <w:name w:val="List Bullet 1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Times New Roman" w:hAnsi="Times New Roman" w:cs="Times New Roman"/>
    </w:rPr>
  </w:style>
  <w:style w:type="paragraph" w:styleId="Listbullet11">
    <w:name w:val="listbullet1"/>
    <w:basedOn w:val="Normal"/>
    <w:qFormat/>
    <w:pPr>
      <w:numPr>
        <w:ilvl w:val="0"/>
        <w:numId w:val="3"/>
      </w:numPr>
      <w:snapToGrid w:val="false"/>
      <w:spacing w:before="120" w:after="120"/>
      <w:jc w:val="both"/>
    </w:pPr>
    <w:rPr>
      <w:rFonts w:ascii="Times New Roman" w:hAnsi="Times New Roman" w:cs="Times New Roman"/>
    </w:rPr>
  </w:style>
  <w:style w:type="paragraph" w:styleId="Zkladntext">
    <w:name w:val="základní text"/>
    <w:basedOn w:val="Normal"/>
    <w:qFormat/>
    <w:pPr>
      <w:spacing w:before="120" w:after="0"/>
      <w:ind w:firstLine="397"/>
      <w:jc w:val="both"/>
    </w:pPr>
    <w:rPr>
      <w:rFonts w:cs="Times New Roman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vav.cz/resultDetail.do?rowId=RIV%2F00216208%3A11210%2F12%3A10134234!RIV13-MK0-11210___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consultations/2013_gber/index_en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12:56:00Z</dcterms:created>
  <dc:creator>jaromir.novotny</dc:creator>
  <dc:description/>
  <cp:keywords/>
  <dc:language>en-US</dc:language>
  <cp:lastModifiedBy>Administrator</cp:lastModifiedBy>
  <cp:lastPrinted>2008-09-12T10:49:00Z</cp:lastPrinted>
  <dcterms:modified xsi:type="dcterms:W3CDTF">2013-08-05T12:53:00Z</dcterms:modified>
  <cp:revision>16</cp:revision>
  <dc:subject/>
  <dc:title>VYPOŘÁDÁNÍ PŘIPOMÍNEK Z VNITŘNÍHO PŘIPOMÍNKOVÉHO ŘÍZENÍ K MATERIÁLU S NÁZVEM  MEZIRESORTNÍ KONCEPCE APLIKOVANÉHO VÝZKUMU A VÝVOJE NÁRODNÍ A KULTURNÍ IDENTITY DO ROKU 2015 </dc:title>
</cp:coreProperties>
</file>