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781957285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781957285"/>
      <w:bookmarkStart w:id="1" w:name="__Fieldmark__3_78195728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781957285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781957285"/>
      <w:bookmarkStart w:id="3" w:name="__Fieldmark__6_78195728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781957285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781957285"/>
      <w:bookmarkStart w:id="5" w:name="__Fieldmark__9_78195728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78195728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781957285"/>
      <w:bookmarkStart w:id="7" w:name="__Fieldmark__12_78195728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78195728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781957285"/>
      <w:bookmarkStart w:id="9" w:name="__Fieldmark__15_78195728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78195728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781957285"/>
      <w:bookmarkStart w:id="11" w:name="__Fieldmark__18_78195728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78195728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781957285"/>
            <w:bookmarkStart w:id="13" w:name="__Fieldmark__21_78195728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781957285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781957285"/>
            <w:bookmarkStart w:id="15" w:name="__Fieldmark__23_78195728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