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81553006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815530063"/>
      <w:bookmarkStart w:id="1" w:name="__Fieldmark__3_281553006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281553006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815530063"/>
      <w:bookmarkStart w:id="3" w:name="__Fieldmark__6_281553006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81553006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815530063"/>
      <w:bookmarkStart w:id="5" w:name="__Fieldmark__9_281553006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81553006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815530063"/>
      <w:bookmarkStart w:id="7" w:name="__Fieldmark__12_281553006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81553006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815530063"/>
      <w:bookmarkStart w:id="9" w:name="__Fieldmark__15_281553006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81553006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815530063"/>
      <w:bookmarkStart w:id="11" w:name="__Fieldmark__18_281553006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81553006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815530063"/>
            <w:bookmarkStart w:id="13" w:name="__Fieldmark__21_281553006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815530063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815530063"/>
            <w:bookmarkStart w:id="15" w:name="__Fieldmark__23_281553006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