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22020</wp:posOffset>
                </wp:positionH>
                <wp:positionV relativeFrom="paragraph">
                  <wp:posOffset>461645</wp:posOffset>
                </wp:positionV>
                <wp:extent cx="5985510" cy="5702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5510" cy="57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statusText w:type="text" w:val="Zapište instituci, která materiál předkládá, např. ministerstvo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t>MINISTERSTVO VNITR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/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Č.j.: </w:t>
                            </w:r>
                            <w:r>
                              <w:fldChar w:fldCharType="begin">
                                <w:ffData>
                                  <w:name w:val="Text39"/>
                                  <w:enabled/>
                                  <w:calcOnExit w:val="0"/>
                                  <w:statusText w:type="text" w:val="Vložte číslo jednací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MV-          -    /OBVV-2013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1.3pt;height:44.9pt;mso-wrap-distance-left:7.1pt;mso-wrap-distance-right:7.1pt;mso-wrap-distance-top:0pt;mso-wrap-distance-bottom:0pt;margin-top:36.35pt;mso-position-vertical-relative:text;margin-left:72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statusText w:type="text" w:val="Zapište instituci, která materiál předkládá, např. ministerstvo..."/>
                            <w:textInput/>
                          </w:ffData>
                        </w:fldCha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t>MINISTERSTVO VNITRA</w:t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/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Č.j.: </w:t>
                      </w:r>
                      <w:r>
                        <w:fldChar w:fldCharType="begin">
                          <w:ffData>
                            <w:name w:val="Text39"/>
                            <w:enabled/>
                            <w:calcOnExit w:val="0"/>
                            <w:statusText w:type="text" w:val="Vložte číslo jednací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MV-          -    /OBVV-2013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Praze dne </w:t>
      </w:r>
      <w:r>
        <w:fldChar w:fldCharType="begin">
          <w:ffData>
            <w:name w:val="Text4"/>
            <w:enabled/>
            <w:calcOnExit w:val="0"/>
            <w:statusText w:type="text" w:val="Vložte datum."/>
            <w:textInput/>
          </w:ffData>
        </w:fldChar>
      </w:r>
      <w:r>
        <w:rPr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     </w:t>
      </w:r>
      <w:r/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ýtisk č.: </w:t>
      </w:r>
      <w:r>
        <w:fldChar w:fldCharType="begin">
          <w:ffData>
            <w:name w:val="Text37"/>
            <w:enabled/>
            <w:calcOnExit w:val="0"/>
            <w:statusText w:type="text" w:val="Zadejte číslo výtisku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1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fldChar w:fldCharType="begin">
          <w:ffData>
            <w:name w:val="__Fieldmark__4_761849415"/>
            <w:enabled/>
            <w:ddList>
              <w:result w:val="0"/>
              <w:listEntry w:val="PRO SCHŮZI"/>
              <w:listEntry w:val="PRO INFORMACI ČLENŮM"/>
              <w:listEntry w:val="PRO JEDNÁNÍ LEGISLATIVNÍ RADY"/>
            </w:ddList>
          </w:ffData>
        </w:fldChar>
      </w:r>
      <w:r>
        <w:rPr>
          <w:rFonts w:cs="Times New Roman" w:ascii="Times New Roman" w:hAnsi="Times New Roman"/>
        </w:rPr>
        <w:instrText xml:space="preserve"> FORMDROPDOWN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4_761849415"/>
      <w:bookmarkStart w:id="1" w:name="__Fieldmark__4_761849415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VLÁD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u w:val="single"/>
        </w:rPr>
        <w:t>Věc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 </w:t>
      </w:r>
      <w:r>
        <w:fldChar w:fldCharType="begin">
          <w:ffData>
            <w:name w:val="Text31"/>
            <w:enabled/>
            <w:calcOnExit w:val="0"/>
            <w:statusText w:type="text" w:val="Popište, čeho se materiál týká"/>
            <w:textInput/>
          </w:ffData>
        </w:fldChar>
      </w:r>
      <w:r>
        <w:rPr>
          <w:b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/>
          <w:lang w:val="en-US" w:eastAsia="en-US"/>
        </w:rPr>
        <w:t>Program bezpečnostního výzkumu pro potřeby státu 2016 – 2021 (BV III/2 – VZ)</w: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ůvod předložení:</w:t>
        <w:tab/>
        <w:tab/>
        <w:tab/>
        <w:tab/>
        <w:t xml:space="preserve">  Obsah: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98755</wp:posOffset>
                </wp:positionV>
                <wp:extent cx="3261360" cy="17907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179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4530"/>
                            </w:tblGrid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6_761849415"/>
                                        <w:enabled/>
                                        <w:ddList>
                                          <w:result w:val="0"/>
                                          <w:listEntry w:val="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2" w:name="__Fieldmark__6_761849415"/>
                                  <w:bookmarkStart w:id="3" w:name="__Fieldmark__6_761849415"/>
                                  <w:bookmarkEnd w:id="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2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Návrh usnesení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8_761849415"/>
                                        <w:enabled/>
                                        <w:ddList>
                                          <w:result w:val="0"/>
                                          <w:listEntry w:val="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4" w:name="__Fieldmark__8_761849415"/>
                                  <w:bookmarkStart w:id="5" w:name="__Fieldmark__8_761849415"/>
                                  <w:bookmarkEnd w:id="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Předkládací zpráva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0_761849415"/>
                                        <w:enabled/>
                                        <w:ddList>
                                          <w:result w:val="0"/>
                                          <w:listEntry w:val="I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6" w:name="__Fieldmark__10_761849415"/>
                                  <w:bookmarkStart w:id="7" w:name="__Fieldmark__10_761849415"/>
                                  <w:bookmarkEnd w:id="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4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Program bezpečnostního výzkumu pro potřeby státu 2016 - 2021 (BV III/2 - VZ)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2_761849415"/>
                                        <w:enabled/>
                                        <w:ddList>
                                          <w:result w:val="0"/>
                                          <w:listEntry w:val="IV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8" w:name="__Fieldmark__12_761849415"/>
                                  <w:bookmarkStart w:id="9" w:name="__Fieldmark__12_761849415"/>
                                  <w:bookmarkEnd w:id="9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5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Vypořádání připomínek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4_761849415"/>
                                        <w:enabled/>
                                        <w:ddList>
                                          <w:result w:val="1"/>
                                          <w:listEntry w:val=" "/>
                                          <w:listEntry w:val="V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0" w:name="__Fieldmark__14_761849415"/>
                                  <w:bookmarkStart w:id="11" w:name="__Fieldmark__14_761849415"/>
                                  <w:bookmarkEnd w:id="11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Stanovi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ko Rady pro výzkum, vývoj a inovace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6_761849415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2" w:name="__Fieldmark__16_761849415"/>
                                  <w:bookmarkStart w:id="13" w:name="__Fieldmark__16_761849415"/>
                                  <w:bookmarkEnd w:id="1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8_761849415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4" w:name="__Fieldmark__18_761849415"/>
                                  <w:bookmarkStart w:id="15" w:name="__Fieldmark__18_761849415"/>
                                  <w:bookmarkEnd w:id="1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20_761849415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6" w:name="__Fieldmark__20_761849415"/>
                                  <w:bookmarkStart w:id="17" w:name="__Fieldmark__20_761849415"/>
                                  <w:bookmarkEnd w:id="1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pt;height:141pt;mso-wrap-distance-left:0pt;mso-wrap-distance-right:0pt;mso-wrap-distance-top:0pt;mso-wrap-distance-bottom:0pt;margin-top:15.65pt;mso-position-vertical-relative:text;margin-left:21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4530"/>
                      </w:tblGrid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FFFFFF"/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_761849415"/>
                                  <w:enabled/>
                                  <w:ddList>
                                    <w:result w:val="0"/>
                                    <w:listEntry w:val="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8" w:name="__Fieldmark__6_761849415"/>
                            <w:bookmarkStart w:id="19" w:name="__Fieldmark__6_761849415"/>
                            <w:bookmarkEnd w:id="1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top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Návrh usnesení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_761849415"/>
                                  <w:enabled/>
                                  <w:ddList>
                                    <w:result w:val="0"/>
                                    <w:listEntry w:val="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0" w:name="__Fieldmark__8_761849415"/>
                            <w:bookmarkStart w:id="21" w:name="__Fieldmark__8_761849415"/>
                            <w:bookmarkEnd w:id="2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Předkládací zpráva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0_761849415"/>
                                  <w:enabled/>
                                  <w:ddList>
                                    <w:result w:val="0"/>
                                    <w:listEntry w:val="I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2" w:name="__Fieldmark__10_761849415"/>
                            <w:bookmarkStart w:id="23" w:name="__Fieldmark__10_761849415"/>
                            <w:bookmarkEnd w:id="2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4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Program bezpečnostního výzkumu pro potřeby státu 2016 - 2021 (BV III/2 - VZ)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2_761849415"/>
                                  <w:enabled/>
                                  <w:ddList>
                                    <w:result w:val="0"/>
                                    <w:listEntry w:val="IV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4" w:name="__Fieldmark__12_761849415"/>
                            <w:bookmarkStart w:id="25" w:name="__Fieldmark__12_761849415"/>
                            <w:bookmarkEnd w:id="25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5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Vypořádání připomínek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4_761849415"/>
                                  <w:enabled/>
                                  <w:ddList>
                                    <w:result w:val="1"/>
                                    <w:listEntry w:val=" "/>
                                    <w:listEntry w:val="V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6" w:name="__Fieldmark__14_761849415"/>
                            <w:bookmarkStart w:id="27" w:name="__Fieldmark__14_761849415"/>
                            <w:bookmarkEnd w:id="27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Stanovis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ko Rady pro výzkum, vývoj a inovace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6_761849415"/>
                                  <w:enabled/>
                                  <w:ddList>
                                    <w:result w:val="0"/>
                                    <w:listEntry w:val=" "/>
                                    <w:listEntry w:val="V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8" w:name="__Fieldmark__16_761849415"/>
                            <w:bookmarkStart w:id="29" w:name="__Fieldmark__16_761849415"/>
                            <w:bookmarkEnd w:id="2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8_761849415"/>
                                  <w:enabled/>
                                  <w:ddList>
                                    <w:result w:val="0"/>
                                    <w:listEntry w:val=" "/>
                                    <w:listEntry w:val="V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0" w:name="__Fieldmark__18_761849415"/>
                            <w:bookmarkStart w:id="31" w:name="__Fieldmark__18_761849415"/>
                            <w:bookmarkEnd w:id="3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0_761849415"/>
                                  <w:enabled/>
                                  <w:ddList>
                                    <w:result w:val="0"/>
                                    <w:listEntry w:val=" "/>
                                    <w:listEntry w:val="VI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2" w:name="__Fieldmark__20_761849415"/>
                            <w:bookmarkStart w:id="33" w:name="__Fieldmark__20_761849415"/>
                            <w:bookmarkEnd w:id="3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column">
                  <wp:posOffset>-60325</wp:posOffset>
                </wp:positionH>
                <wp:positionV relativeFrom="paragraph">
                  <wp:posOffset>635</wp:posOffset>
                </wp:positionV>
                <wp:extent cx="2669540" cy="7594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9540" cy="75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statusText w:type="text" w:val="Zapište důvod předložení materiálu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Materiál je předkládán na základě § 5 odst. 2 zákona č. 130/2002 Sb. o podpoře výzkumu, experimentálního vývoje </w:t>
                              <w:br/>
                              <w:t xml:space="preserve">a inovací , ve znění pozdějších předpisů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0.2pt;height:59.8pt;mso-wrap-distance-left:0pt;mso-wrap-distance-right:7.1pt;mso-wrap-distance-top:0pt;mso-wrap-distance-bottom:0pt;margin-top:0.05pt;mso-position-vertical-relative:text;margin-left:-4.75pt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statusText w:type="text" w:val="Zapište důvod předložení materiálu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 xml:space="preserve">Materiál je předkládán na základě § 5 odst. 2 zákona č. 130/2002 Sb. o podpoře výzkumu, experimentálního vývoje </w:t>
                        <w:br/>
                        <w:t xml:space="preserve">a inovací , ve znění pozdějších předpisů 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039485" cy="144653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9485" cy="144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  <w:t>Předkládá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mallCaps w:val="false"/>
                                <w:caps w:val="false"/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</w:r>
                            <w:r>
                              <w:rPr>
                                <w:smallCaps w:val="false"/>
                                <w:caps w:val="false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Ing. Martin Pecina, M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B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místopředseda vlády a ministr vnitra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5_761849415"/>
                                  <w:enabled/>
                                  <w:ddList>
                                    <w:result w:val="0"/>
                                    <w:listEntry w:val=" "/>
                                    <w:listEntry w:val="Spolupředkládá: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4" w:name="__Fieldmark__25_761849415"/>
                            <w:bookmarkStart w:id="35" w:name="__Fieldmark__25_761849415"/>
                            <w:bookmarkEnd w:id="35"/>
                            <w:r/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4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5.55pt;height:113.9pt;mso-wrap-distance-left:0pt;mso-wrap-distance-right:7.1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caps w:val="false"/>
                          <w:smallCaps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  <w:t>Předkládá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smallCaps w:val="false"/>
                          <w:caps w:val="false"/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</w:r>
                      <w:r>
                        <w:rPr>
                          <w:smallCaps w:val="false"/>
                          <w:caps w:val="false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t>Ing. Martin Pecina, M</w: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BA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místopředseda vlády a ministr vnitra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fldChar w:fldCharType="begin">
                          <w:ffData>
                            <w:name w:val="__Fieldmark__25_761849415"/>
                            <w:enabled/>
                            <w:ddList>
                              <w:result w:val="0"/>
                              <w:listEntry w:val=" "/>
                              <w:listEntry w:val="Spolupředkládá:"/>
                            </w:ddList>
                          </w:ffData>
                        </w:fldChar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instrText xml:space="preserve"> FORMDROPDOWN </w:instrText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bookmarkStart w:id="36" w:name="__Fieldmark__25_761849415"/>
                      <w:bookmarkStart w:id="37" w:name="__Fieldmark__25_761849415"/>
                      <w:bookmarkEnd w:id="37"/>
                      <w:r/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4 Copy 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418" w:right="1134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8:27:00Z</dcterms:created>
  <dc:creator>Slovakova</dc:creator>
  <dc:description/>
  <cp:keywords/>
  <dc:language>en-US</dc:language>
  <cp:lastModifiedBy>Slovakova</cp:lastModifiedBy>
  <cp:lastPrinted>2013-10-03T13:12:00Z</cp:lastPrinted>
  <dcterms:modified xsi:type="dcterms:W3CDTF">2013-10-03T13:11:00Z</dcterms:modified>
  <cp:revision>5</cp:revision>
  <dc:subject/>
  <dc:title>     </dc:title>
</cp:coreProperties>
</file>