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75878630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758786306"/>
      <w:bookmarkStart w:id="1" w:name="__Fieldmark__4_75878630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75878630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758786306"/>
                                  <w:bookmarkStart w:id="3" w:name="__Fieldmark__6_75878630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75878630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758786306"/>
                                  <w:bookmarkStart w:id="5" w:name="__Fieldmark__8_75878630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75878630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758786306"/>
                                  <w:bookmarkStart w:id="7" w:name="__Fieldmark__10_75878630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75878630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758786306"/>
                                  <w:bookmarkStart w:id="9" w:name="__Fieldmark__12_75878630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75878630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758786306"/>
                                  <w:bookmarkStart w:id="11" w:name="__Fieldmark__14_75878630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7587863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758786306"/>
                                  <w:bookmarkStart w:id="13" w:name="__Fieldmark__16_75878630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7587863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758786306"/>
                                  <w:bookmarkStart w:id="15" w:name="__Fieldmark__18_75878630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75878630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758786306"/>
                                  <w:bookmarkStart w:id="17" w:name="__Fieldmark__20_75878630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75878630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758786306"/>
                            <w:bookmarkStart w:id="19" w:name="__Fieldmark__6_75878630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75878630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758786306"/>
                            <w:bookmarkStart w:id="21" w:name="__Fieldmark__8_75878630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75878630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758786306"/>
                            <w:bookmarkStart w:id="23" w:name="__Fieldmark__10_75878630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75878630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758786306"/>
                            <w:bookmarkStart w:id="25" w:name="__Fieldmark__12_75878630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75878630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758786306"/>
                            <w:bookmarkStart w:id="27" w:name="__Fieldmark__14_75878630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5878630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758786306"/>
                            <w:bookmarkStart w:id="29" w:name="__Fieldmark__16_75878630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75878630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758786306"/>
                            <w:bookmarkStart w:id="31" w:name="__Fieldmark__18_75878630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75878630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758786306"/>
                            <w:bookmarkStart w:id="33" w:name="__Fieldmark__20_75878630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5878630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758786306"/>
                            <w:bookmarkStart w:id="35" w:name="__Fieldmark__25_75878630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75878630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758786306"/>
                      <w:bookmarkStart w:id="37" w:name="__Fieldmark__25_75878630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