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11343526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113435261"/>
      <w:bookmarkStart w:id="1" w:name="__Fieldmark__3_211343526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11343526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13435261"/>
      <w:bookmarkStart w:id="3" w:name="__Fieldmark__6_211343526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11343526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13435261"/>
      <w:bookmarkStart w:id="5" w:name="__Fieldmark__9_211343526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11343526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113435261"/>
      <w:bookmarkStart w:id="7" w:name="__Fieldmark__12_211343526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11343526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113435261"/>
      <w:bookmarkStart w:id="9" w:name="__Fieldmark__15_211343526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11343526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113435261"/>
      <w:bookmarkStart w:id="11" w:name="__Fieldmark__18_211343526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11343526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113435261"/>
            <w:bookmarkStart w:id="13" w:name="__Fieldmark__21_211343526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11343526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113435261"/>
            <w:bookmarkStart w:id="15" w:name="__Fieldmark__23_211343526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