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29463406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94634067"/>
      <w:bookmarkStart w:id="1" w:name="__Fieldmark__3_329463406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9463406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94634067"/>
      <w:bookmarkStart w:id="3" w:name="__Fieldmark__6_329463406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9463406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94634067"/>
      <w:bookmarkStart w:id="5" w:name="__Fieldmark__9_329463406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9463406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94634067"/>
      <w:bookmarkStart w:id="7" w:name="__Fieldmark__12_329463406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9463406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94634067"/>
      <w:bookmarkStart w:id="9" w:name="__Fieldmark__15_329463406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9463406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94634067"/>
      <w:bookmarkStart w:id="11" w:name="__Fieldmark__18_329463406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9463406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94634067"/>
            <w:bookmarkStart w:id="13" w:name="__Fieldmark__21_329463406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9463406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94634067"/>
            <w:bookmarkStart w:id="15" w:name="__Fieldmark__23_329463406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