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40722794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407227943"/>
      <w:bookmarkStart w:id="1" w:name="__Fieldmark__3_140722794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40722794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07227943"/>
      <w:bookmarkStart w:id="3" w:name="__Fieldmark__6_140722794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40722794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407227943"/>
      <w:bookmarkStart w:id="5" w:name="__Fieldmark__9_140722794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40722794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407227943"/>
      <w:bookmarkStart w:id="7" w:name="__Fieldmark__12_140722794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40722794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407227943"/>
      <w:bookmarkStart w:id="9" w:name="__Fieldmark__15_140722794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40722794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407227943"/>
      <w:bookmarkStart w:id="11" w:name="__Fieldmark__18_140722794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40722794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407227943"/>
            <w:bookmarkStart w:id="13" w:name="__Fieldmark__21_140722794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40722794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407227943"/>
            <w:bookmarkStart w:id="15" w:name="__Fieldmark__23_140722794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