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V.</w:t>
      </w:r>
    </w:p>
    <w:p>
      <w:pPr>
        <w:pStyle w:val="TextBody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Zpráva o činnosti Grantové agentury České republiky za rok 2013 a k návrhu na stanovení odměn za výkon veřejné funkce členů předsednictva a vědecké rady Grantové agentury České republiky za rok 20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e Jednacího řádu vlády byl materiál rozeslán do meziresortního připomínkového řízení dopisem ze  dne    října 2013, s termínem dodání stanovisek do    . října 2013. Vypořádá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5754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a (s uvedením stránky a odůvodněním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pořádání</w:t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řipomínkující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 dne     listopadu 2013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>Vypracoval                                                                                                                                             Podpis: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1:00Z</dcterms:created>
  <dc:creator>Blanka Javorová</dc:creator>
  <dc:description/>
  <cp:keywords/>
  <dc:language>en-US</dc:language>
  <cp:lastModifiedBy>bartova</cp:lastModifiedBy>
  <cp:lastPrinted>2008-11-07T12:10:00Z</cp:lastPrinted>
  <dcterms:modified xsi:type="dcterms:W3CDTF">2013-10-17T11:03:00Z</dcterms:modified>
  <cp:revision>4</cp:revision>
  <dc:subject/>
  <dc:title/>
</cp:coreProperties>
</file>