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spacing w:before="280" w:after="280"/>
        <w:rPr/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k Analýze stavu výzkumu, vývoje a inovací v České republice a jejich srovnání se zahraničím v roce 2013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3_2566728131"/>
            <w:enabled/>
            <w:ddList>
              <w:result w:val="1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2566728131"/>
      <w:bookmarkStart w:id="1" w:name="__Fieldmark__3_2566728131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bere na vědomí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t>Analýzu stavu výzkumu, vývoje a inovací v České republice a jejich srovnání se zahraničím v roce 2013, obsaženou v části III.</w:t>
      </w:r>
      <w:r>
        <w:rPr/>
      </w:r>
    </w:p>
    <w:p>
      <w:pPr>
        <w:pStyle w:val="Normal"/>
        <w:rPr/>
      </w:pP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>
          <w:spacing w:val="50"/>
        </w:rPr>
      </w:pPr>
      <w:r>
        <w:fldChar w:fldCharType="begin">
          <w:ffData>
            <w:name w:val="__Fieldmark__6_2566728131"/>
            <w:enabled/>
            <w:ddList>
              <w:result w:val="1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2566728131"/>
      <w:bookmarkStart w:id="3" w:name="__Fieldmark__6_2566728131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</w:rPr>
        <w:instrText xml:space="preserve"> FORMTEXT </w:instrText>
      </w:r>
      <w:r>
        <w:rPr>
          <w:spacing w:val="50"/>
        </w:rPr>
      </w:r>
      <w:r>
        <w:rPr>
          <w:spacing w:val="50"/>
        </w:rPr>
        <w:fldChar w:fldCharType="separate"/>
      </w:r>
      <w:r>
        <w:rPr>
          <w:spacing w:val="50"/>
        </w:rPr>
        <w:t>     </w:t>
      </w:r>
      <w:r>
        <w:rPr>
          <w:spacing w:val="50"/>
        </w:rPr>
      </w:r>
      <w:r>
        <w:rPr>
          <w:spacing w:val="50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2566728131"/>
            <w:enabled/>
            <w:ddList>
              <w:result w:val="1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2566728131"/>
      <w:bookmarkStart w:id="5" w:name="__Fieldmark__9_2566728131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     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2566728131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2566728131"/>
      <w:bookmarkStart w:id="7" w:name="__Fieldmark__12_2566728131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     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2566728131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2566728131"/>
      <w:bookmarkStart w:id="9" w:name="__Fieldmark__15_2566728131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2566728131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2566728131"/>
      <w:bookmarkStart w:id="11" w:name="__Fieldmark__18_2566728131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2566728131"/>
                  <w:enabled/>
                  <w:ddList>
                    <w:result w:val="0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2566728131"/>
            <w:bookmarkStart w:id="13" w:name="__Fieldmark__21_2566728131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2566728131"/>
                  <w:enabled/>
                  <w:ddList>
                    <w:result w:val="1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2566728131"/>
            <w:bookmarkStart w:id="15" w:name="__Fieldmark__23_2566728131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Times New Roman" w:hAnsi="Times New Roman" w:cs="Times New Roman"/>
      <w:sz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6z0">
    <w:name w:val="WW8Num6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3">
    <w:name w:val="WW8Num6z3"/>
    <w:qFormat/>
    <w:rPr>
      <w:rFonts w:ascii="Times New Roman" w:hAnsi="Times New Roman" w:cs="Times New Roman"/>
      <w:sz w:val="24"/>
    </w:rPr>
  </w:style>
  <w:style w:type="character" w:styleId="WW8Num6z4">
    <w:name w:val="WW8Num6z4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8:13:00Z</dcterms:created>
  <dc:creator>prejzova</dc:creator>
  <dc:description/>
  <dc:language>en-US</dc:language>
  <cp:lastModifiedBy>Roll Zdeněk</cp:lastModifiedBy>
  <cp:lastPrinted>2010-09-29T10:57:00Z</cp:lastPrinted>
  <dcterms:modified xsi:type="dcterms:W3CDTF">2013-11-04T08:14:00Z</dcterms:modified>
  <cp:revision>3</cp:revision>
  <dc:subject/>
  <dc:title>VLÁDA ČESKÉ REPUBLIKY</dc:title>
</cp:coreProperties>
</file>