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Rozdělení úkolů Rady mezi zpravodaje (do září 2014) </w:t>
      </w:r>
    </w:p>
    <w:p>
      <w:pPr>
        <w:pStyle w:val="Normal"/>
        <w:spacing w:lineRule="auto" w:line="288" w:before="0" w:after="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8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Hodnocení výsledků výzkumných organizací, Informační systém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výzkumu,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experimentálního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>vývoje a inovací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a příprava Metodiky 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40" w:after="0"/>
              <w:ind w:left="425" w:hanging="425"/>
              <w:jc w:val="left"/>
              <w:rPr/>
            </w:pPr>
            <w:r>
              <w:rPr>
                <w:szCs w:val="24"/>
              </w:rPr>
              <w:t xml:space="preserve">prof. Ing. Jiří </w:t>
            </w:r>
            <w:r>
              <w:rPr>
                <w:b/>
                <w:color w:val="0000FF"/>
                <w:szCs w:val="24"/>
              </w:rPr>
              <w:t>Málek</w:t>
            </w:r>
            <w:r>
              <w:rPr>
                <w:szCs w:val="24"/>
              </w:rPr>
              <w:t xml:space="preserve">, DrSc. </w:t>
            </w:r>
          </w:p>
          <w:p>
            <w:pPr>
              <w:pStyle w:val="TextBody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Metodika 2013 a Hodnocení programů účelové podpo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40" w:after="0"/>
              <w:ind w:left="425" w:hanging="425"/>
              <w:jc w:val="left"/>
              <w:rPr/>
            </w:pPr>
            <w:r>
              <w:rPr>
                <w:szCs w:val="24"/>
              </w:rPr>
              <w:t xml:space="preserve">RNDr. Zdeněk </w:t>
            </w:r>
            <w:r>
              <w:rPr>
                <w:b/>
                <w:color w:val="0000FF"/>
                <w:szCs w:val="24"/>
              </w:rPr>
              <w:t>Havlas</w:t>
            </w:r>
            <w:r>
              <w:rPr>
                <w:szCs w:val="24"/>
              </w:rPr>
              <w:t>, DrS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prava návrhu výdajů státního rozpočtu na výzkum, experimentální vývoj a inovace pro rok 2013 s výhledem na roky 2014 a 201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Ing. Karel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Aim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CSc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Ing. Zbyněk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Frolík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Stanislava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Hronov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, dr.h.c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Ivo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ondrá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nalýza stavu výzkumu, vývoje a inovací v České republice a jejich srovnání se zahraničí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Stanislava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Hronov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, dr.h.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chnologická agentura České republiky a vedoucí pracovní skupin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Ing. Jaroslav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Doležal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CSc., dr.h.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prava operačního programu určeného/operačních programů určených na podporu výzkumu, vývoje a inovací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PhDr. Miroslava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Kopicová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Ing. Karel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Aim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CSc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. Ing. Jiří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Cieńciał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Stanislava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Hronov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, dr.h.c.</w:t>
            </w:r>
          </w:p>
          <w:p>
            <w:pPr>
              <w:pStyle w:val="TextBody"/>
              <w:spacing w:lineRule="auto" w:line="240" w:before="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Ivo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ondrá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Sc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íprava novely zákona č. 130/2002 Sb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>prof. MUDr. Cyril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  <w:color w:val="333399"/>
                <w:highlight w:val="yellow"/>
              </w:rPr>
              <w:t>Höschl,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highlight w:val="yellow"/>
              </w:rPr>
              <w:t>DrSc., FRCPsych.</w:t>
            </w:r>
          </w:p>
          <w:p>
            <w:pPr>
              <w:pStyle w:val="TextBody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doc. RNDr. Karel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Oliva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Dr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uzování výzkumných organizac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doc. RNDr. Karel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Oliva,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Dr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44" w:after="144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ualizace NP VaVa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Ing. Zbyněk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highlight w:val="yellow"/>
              </w:rPr>
              <w:t>Frolík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Tomáš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Jungwir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h.D.</w:t>
            </w:r>
          </w:p>
          <w:p>
            <w:pPr>
              <w:pStyle w:val="TextBody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5:00Z</dcterms:created>
  <dc:creator>lazakova</dc:creator>
  <dc:description/>
  <cp:keywords/>
  <dc:language>en-US</dc:language>
  <cp:lastModifiedBy>Bártová Milada</cp:lastModifiedBy>
  <cp:lastPrinted>2013-01-03T10:28:00Z</cp:lastPrinted>
  <dcterms:modified xsi:type="dcterms:W3CDTF">2014-09-17T12:14:00Z</dcterms:modified>
  <cp:revision>37</cp:revision>
  <dc:subject/>
  <dc:title>Podklad pro jednání předsednictva Rady pro výzkum a vývoj o doplnění zpravodajů </dc:title>
</cp:coreProperties>
</file>