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58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Termíny zasedání Rady pro výzkum, vývoj a inovace v roce 2015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7/B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kládá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g. Marek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2295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Každoročně vždy v pololetí schvaluje Rada pro výzkum, vývoj a inovace (dále jen „Rada“) harmonogram svých zasedání pro příští kalendářní rok. Z tohoto důvodu se Radě předkládá návrh termínů zasedání v roce 2015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Je navrženo Radě, aby byl dodržen stávající harmonogram zasedání, tj. každý poslední pátek v měsíci od 9,30 hodin.</w:t>
            </w:r>
          </w:p>
          <w:p>
            <w:pPr>
              <w:pStyle w:val="Normal"/>
              <w:jc w:val="both"/>
              <w:rPr/>
            </w:pPr>
            <w:r>
              <w:rPr/>
              <w:t>Výjimkou je měsíc červenec, kdy se zasedání obvykle z důvodů dovolených nekoná a měsíc prosinec, ve kterém se navrhuje zasedání posunout před vánoční svátky (18. prosinec 2015)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Style w:val="USNESENI"/>
              </w:rPr>
            </w:pPr>
            <w:r>
              <w:rPr>
                <w:rStyle w:val="USNESENI"/>
              </w:rPr>
              <w:t>Návrh usnesení:</w:t>
            </w:r>
          </w:p>
          <w:p>
            <w:pPr>
              <w:pStyle w:val="Normal"/>
              <w:rPr>
                <w:rStyle w:val="USNESENI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rPr/>
            </w:pPr>
            <w:r>
              <w:rPr/>
              <w:t>Rada schvaluje termíny svých zasedání v roce 2015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  <w:szCs w:val="24"/>
      <w:u w:val="thick"/>
      <w:lang w:val="cs-CZ" w:bidi="ar-SA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1CharCharChar">
    <w:name w:val="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USNESENI123">
    <w:name w:val="USNESENI 1 2 3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unZa6b">
    <w:name w:val="Styl Tučné Za:  6 b."/>
    <w:basedOn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">
    <w:name w:val="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26:00Z</dcterms:created>
  <dc:creator>name</dc:creator>
  <dc:description/>
  <cp:keywords/>
  <dc:language>en-US</dc:language>
  <cp:lastModifiedBy>Bártová Milada</cp:lastModifiedBy>
  <cp:lastPrinted>2012-06-14T16:28:00Z</cp:lastPrinted>
  <dcterms:modified xsi:type="dcterms:W3CDTF">2014-09-17T12:30:00Z</dcterms:modified>
  <cp:revision>12</cp:revision>
  <dc:subject/>
  <dc:title>Návrh záhlaví materiálů pro zasedání Rady a jednání předsednictva Rady</dc:title>
</cp:coreProperties>
</file>