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640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0" w:after="80"/>
              <w:jc w:val="both"/>
              <w:rPr>
                <w:b/>
                <w:b/>
                <w:color w:val="548DD4"/>
                <w:sz w:val="28"/>
                <w:szCs w:val="20"/>
                <w:lang w:val="en-US" w:eastAsia="en-US"/>
              </w:rPr>
            </w:pPr>
            <w:r>
              <w:rPr>
                <w:b/>
                <w:color w:val="548DD4"/>
                <w:sz w:val="28"/>
                <w:szCs w:val="20"/>
                <w:lang w:val="en-US" w:eastAsia="en-US"/>
              </w:rPr>
              <w:t>Volba místopředsedů Rady pro výzkum, vývoj a inovace</w:t>
            </w:r>
          </w:p>
        </w:tc>
        <w:tc>
          <w:tcPr>
            <w:tcW w:w="342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32"/>
                <w:szCs w:val="32"/>
              </w:rPr>
            </w:pPr>
            <w:r>
              <w:rPr>
                <w:b/>
                <w:color w:val="548DD4"/>
                <w:sz w:val="32"/>
                <w:szCs w:val="32"/>
              </w:rPr>
              <w:t>297/A1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  <w:sz w:val="28"/>
                <w:szCs w:val="28"/>
              </w:rPr>
            </w:pPr>
            <w:r>
              <w:rPr>
                <w:b/>
                <w:color w:val="548DD4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ředkládá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seda Rady dr. Bělobrádek</w:t>
            </w:r>
          </w:p>
        </w:tc>
      </w:tr>
      <w:tr>
        <w:trPr>
          <w:trHeight w:val="197" w:hRule="atLeast"/>
        </w:trPr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</w:tc>
      </w:tr>
      <w:tr>
        <w:trPr>
          <w:trHeight w:val="4449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ávazně na obměnu členů Rady pro výzkum, vývoj a inovace (dále jen „Rada“) vládou bude provedena volba místopředsedů Rady tak, aby předsednictvo mohlo plnit svou funkci podle § 35 odst. 5 zákona č. 130/2002 Sb. a podle statutu Rady, tj. zejména řídit činnost Rady mezi jejími zasedáními, koordinovat činnost případných poradních orgánů Rady, schvalovat program zasedání Rady atd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548DD4"/>
              </w:rPr>
              <w:t>Předsednictvo Rady tvoří podle zákona předseda Rady a 3 místopředsedové</w:t>
            </w:r>
            <w:r>
              <w:rPr/>
              <w:t xml:space="preserve">, z nichž jeden má postavení 1. místopředsedy. Místopředsedové Rady jsou podle článku 5 odst. 3 statutu Rady voleni tajnou volbou z řad členů Rady, návrhy kandidátů podávají členové Rady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V současné době má Rada pouze jednoho místopředsedu, kterým je prof. Ing. Jiří Málek, DrSc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Je třeba provést volbu 1. místopředsedy a dalšího místopředsedy Rady. Při volbách musí být přítomna nadpoloviční většina členů Rady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Volební listina obsahuje náležitosti podle jednacího řádu Rady, v seznamu jsou zařazeni všichni členové Rady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82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  <w:tab w:val="left" w:pos="7255" w:leader="none"/>
                <w:tab w:val="left" w:pos="8568" w:leader="none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tabs>
                <w:tab w:val="clear" w:pos="708"/>
                <w:tab w:val="left" w:pos="702" w:leader="none"/>
                <w:tab w:val="left" w:pos="7255" w:leader="none"/>
                <w:tab w:val="left" w:pos="856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Ra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120"/>
              <w:ind w:left="850" w:hanging="425"/>
              <w:jc w:val="both"/>
              <w:rPr/>
            </w:pPr>
            <w:r>
              <w:rPr/>
              <w:t>schvaluje navržený postup při volbě 1. místopředsedy a místopředsedy Rad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120"/>
              <w:ind w:left="851" w:hanging="425"/>
              <w:jc w:val="both"/>
              <w:rPr>
                <w:color w:val="000000"/>
              </w:rPr>
            </w:pPr>
            <w:r>
              <w:rPr/>
              <w:t>schvaluje výsledek hlasování o návrzích na funkci 1. místopředsedy Rady a místopředsedů Rady, na základě kterého byl zvolen 1. místopředsedou ….., a místopředsedou Rady byl zvolen ……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: Ing. Bártová, 16. 9. 2014</w:t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  <w:sz w:val="24"/>
      <w:szCs w:val="24"/>
    </w:rPr>
  </w:style>
  <w:style w:type="character" w:styleId="WW8Num34z1">
    <w:name w:val="WW8Num34z1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ongtext">
    <w:name w:val="long_tex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2:00Z</dcterms:created>
  <dc:creator>name</dc:creator>
  <dc:description/>
  <cp:keywords/>
  <dc:language>en-US</dc:language>
  <cp:lastModifiedBy>Bártová Milada</cp:lastModifiedBy>
  <cp:lastPrinted>2014-06-27T07:53:00Z</cp:lastPrinted>
  <dcterms:modified xsi:type="dcterms:W3CDTF">2014-09-17T13:44:00Z</dcterms:modified>
  <cp:revision>17</cp:revision>
  <dc:subject/>
  <dc:title>Návrh záhlaví materiálů pro zasedání Rady a jednání předsednictva Rady</dc:title>
</cp:coreProperties>
</file>