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místopředseda vlády pro vědu, výzkum a inovace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 xml:space="preserve">       2014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316320778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316320778"/>
      <w:bookmarkStart w:id="1" w:name="__Fieldmark__4_2316320778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separate"/>
      </w:r>
      <w:r>
        <w:t>Návrh na jmenování předsedy a člena předsednictva Grantové agentury České republiky</w:t>
      </w:r>
      <w:r>
        <w:rPr>
          <w:rFonts w:cs="Times New Roman" w:ascii="Times New Roman" w:hAnsi="Times New Roman"/>
          <w:b/>
          <w:lang w:val="en-U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 w:eastAsia="en-US"/>
        </w:rPr>
      </w:r>
      <w:r>
        <w:rPr>
          <w:b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454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45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316320778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316320778"/>
                                  <w:bookmarkStart w:id="3" w:name="__Fieldmark__6_2316320778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316320778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316320778"/>
                                  <w:bookmarkStart w:id="5" w:name="__Fieldmark__8_2316320778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316320778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316320778"/>
                                  <w:bookmarkStart w:id="7" w:name="__Fieldmark__10_2316320778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Příloh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316320778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316320778"/>
                                  <w:bookmarkStart w:id="9" w:name="__Fieldmark__12_2316320778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16320778"/>
                                        <w:enabled/>
                                        <w:ddList>
                                          <w:result w:val="1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316320778"/>
                                  <w:bookmarkStart w:id="11" w:name="__Fieldmark__14_2316320778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Tisková zpráva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3163207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316320778"/>
                                  <w:bookmarkStart w:id="13" w:name="__Fieldmark__16_2316320778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3163207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316320778"/>
                                  <w:bookmarkStart w:id="15" w:name="__Fieldmark__18_2316320778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316320778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316320778"/>
                                  <w:bookmarkStart w:id="17" w:name="__Fieldmark__20_2316320778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14.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316320778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316320778"/>
                            <w:bookmarkStart w:id="19" w:name="__Fieldmark__6_2316320778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316320778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316320778"/>
                            <w:bookmarkStart w:id="21" w:name="__Fieldmark__8_2316320778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316320778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316320778"/>
                            <w:bookmarkStart w:id="23" w:name="__Fieldmark__10_2316320778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Příloh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316320778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316320778"/>
                            <w:bookmarkStart w:id="25" w:name="__Fieldmark__12_2316320778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16320778"/>
                                  <w:enabled/>
                                  <w:ddList>
                                    <w:result w:val="1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316320778"/>
                            <w:bookmarkStart w:id="27" w:name="__Fieldmark__14_2316320778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Tisková zpráv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316320778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316320778"/>
                            <w:bookmarkStart w:id="29" w:name="__Fieldmark__16_2316320778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316320778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316320778"/>
                            <w:bookmarkStart w:id="31" w:name="__Fieldmark__18_2316320778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316320778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316320778"/>
                            <w:bookmarkStart w:id="33" w:name="__Fieldmark__20_2316320778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17970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1797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141.5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zákona č. 130/2002 Sb., o podpoře výzkumu, experimentálního vývoje a inovací z veřejných prostředků a o změně některých souvisejících zákonů (zákon o podpoře výzkumu, experimentálního vývoje a inovací), a Statutu Grantové agentury České republiky schváleného usnesením vlády ze dne 7. srpna 2002 č. 770 ve znění pozdějších předpisů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smallCaps w:val="false"/>
                                <w:caps w:val="false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MVDr. Pavel Bělobrádek, Ph.D., MP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místopředseda vlády pro vědu, výzkum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316320778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316320778"/>
                            <w:bookmarkStart w:id="35" w:name="__Fieldmark__25_2316320778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smallCaps w:val="false"/>
                          <w:caps w:val="false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t>MVDr. Pavel Bělobrádek, Ph.D., MPA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místopředseda vlády pro vědu, výzkum a inovace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316320778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316320778"/>
                      <w:bookmarkStart w:id="37" w:name="__Fieldmark__25_2316320778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    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balka_v006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9:10:00Z</dcterms:created>
  <dc:creator>bartova</dc:creator>
  <dc:description/>
  <cp:keywords/>
  <dc:language>en-US</dc:language>
  <cp:lastModifiedBy>Jaroš Pavel</cp:lastModifiedBy>
  <cp:lastPrinted>2012-06-05T11:09:00Z</cp:lastPrinted>
  <dcterms:modified xsi:type="dcterms:W3CDTF">2014-09-19T12:31:00Z</dcterms:modified>
  <cp:revision>7</cp:revision>
  <dc:subject/>
  <dc:title>     </dc:title>
</cp:coreProperties>
</file>