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3944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3944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               2014</w:t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2_37712237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2_377122378"/>
      <w:bookmarkStart w:id="1" w:name="__Fieldmark__2_37712237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ávrh na stanovení odměn za výkon veřejné funkce členů Rady pro výzkum, vývoj a inovace za rok 2014 a zpráva o činnosti Rady pro výzkum, vývoj a inovace za rok 2014, návrh na stanovení odměn za výkon veřejné funkce pro členy poradních orgánů Rady pro výzkum, vývoj a inovace za rok 2014 a zprávy o činnosti poradních orgánů Rady pro výzkum, vývoj a inovace za rok 201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37712237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3_377122378"/>
                                  <w:bookmarkStart w:id="3" w:name="__Fieldmark__3_37712237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s přílohami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37712237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5_377122378"/>
                                  <w:bookmarkStart w:id="5" w:name="__Fieldmark__5_37712237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37712237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7_377122378"/>
                                  <w:bookmarkStart w:id="7" w:name="__Fieldmark__7_37712237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37712237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9_377122378"/>
                                  <w:bookmarkStart w:id="9" w:name="__Fieldmark__9_37712237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3771223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377122378"/>
                                  <w:bookmarkStart w:id="11" w:name="__Fieldmark__13_37712237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37712237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3_377122378"/>
                            <w:bookmarkStart w:id="13" w:name="__Fieldmark__3_377122378"/>
                            <w:bookmarkEnd w:id="1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s přílohami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37712237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5_377122378"/>
                            <w:bookmarkStart w:id="15" w:name="__Fieldmark__5_377122378"/>
                            <w:bookmarkEnd w:id="1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37712237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7_377122378"/>
                            <w:bookmarkStart w:id="17" w:name="__Fieldmark__7_377122378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37712237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9_377122378"/>
                            <w:bookmarkStart w:id="19" w:name="__Fieldmark__9_37712237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37712237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13_377122378"/>
                            <w:bookmarkStart w:id="21" w:name="__Fieldmark__13_37712237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52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ístopředseda vlády pro vědu, výzkum a inov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98.6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ístopředseda vlády pro vědu, výzkum a inovac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Arial"/>
      <w:sz w:val="2"/>
    </w:rPr>
  </w:style>
  <w:style w:type="character" w:styleId="TextbublinyChar">
    <w:name w:val="Text bubliny Char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5:00Z</dcterms:created>
  <dc:creator>Radka Bezděkovská</dc:creator>
  <dc:description/>
  <cp:keywords/>
  <dc:language>en-US</dc:language>
  <cp:lastModifiedBy>Horáková Lenka</cp:lastModifiedBy>
  <cp:lastPrinted>2005-01-20T18:27:00Z</cp:lastPrinted>
  <dcterms:modified xsi:type="dcterms:W3CDTF">2014-09-29T07:45:00Z</dcterms:modified>
  <cp:revision>7</cp:revision>
  <dc:subject/>
  <dc:title>RADA PRO VÝZKUM, VÝVOJ A INOVACE</dc:title>
</cp:coreProperties>
</file>