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stanovení odměn za výkon veřejné funkce členů vědecké rady GA ČR za rok 2014 a zpráva o činnosti vědecké rady GA ČR za rok 2014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8/B2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 xml:space="preserve">Podle Plánu nelegislativních úkolů vlády na 2. pololetí 2014 je vládě předkládán materiál </w:t>
            </w:r>
            <w:r>
              <w:rPr>
                <w:b/>
              </w:rPr>
              <w:t>Návrh na stanovení odměn za výkon veřejné funkce členů vědecké rady Grantové agentury České republiky za rok 2014 a zpráva o činnosti vědecké rady Grantové agentury České republiky za rok 2014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 xml:space="preserve">Podle § 36 odst. 3 zákona č. 130/2002 Sb., stanoví výši odměn za výkon veřejné funkce vědecké rady Grantové agentury České republiky (dále jen „GA ČR“) vláda. Návrh celkové výše a rozdělení mezi členy vědecké rady GA ČR vychází z podílu jednotlivých členů na činnosti vědecké rady GA ČR z účasti jednotlivých členů na jejích zasedáních. </w:t>
            </w:r>
          </w:p>
          <w:p>
            <w:pPr>
              <w:pStyle w:val="TextBody"/>
              <w:widowControl w:val="false"/>
              <w:suppressAutoHyphens w:val="false"/>
              <w:ind w:right="113" w:hanging="0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Výše uvedený materiál obsahuje dvě části, z nichž první je výroční zpráva vypovídající o činnosti vědecké rady GA ČR a druhá je návrhem na stanovení odměn členům vědecké rady GA ČR za výkon veřejné funkce včetně odůvodnění. Zpráva obsahuje informace o jednotlivých činnostech vědecké rady v roce 2014, včetně uvedení nejdůležitějších problémů, kterými se vědecká rada zabývala na svých zasedáních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</w:tc>
      </w:tr>
      <w:tr>
        <w:trPr>
          <w:trHeight w:val="1330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„Návrh</w:t>
            </w:r>
            <w:r>
              <w:rPr>
                <w:color w:val="000000"/>
              </w:rPr>
              <w:t xml:space="preserve"> na stanovení odměn za výkon veřejné funkce členů vědecké rady GA ČR za rok 2014 a zpráva o činnosti vědecké rady GA ČR za rok 2014“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informaci o schválení materiálu zaslal GA ČR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7. říjen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9:00Z</dcterms:created>
  <dc:creator>dosoudi</dc:creator>
  <dc:description/>
  <cp:keywords/>
  <dc:language>en-US</dc:language>
  <cp:lastModifiedBy>Bártová Milada</cp:lastModifiedBy>
  <cp:lastPrinted>2014-10-07T12:39:00Z</cp:lastPrinted>
  <dcterms:modified xsi:type="dcterms:W3CDTF">2014-10-08T09:26:00Z</dcterms:modified>
  <cp:revision>10</cp:revision>
  <dc:subject/>
  <dc:title>Název bodu/ materiálu</dc:title>
</cp:coreProperties>
</file>