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15499860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154998604"/>
      <w:bookmarkStart w:id="1" w:name="__Fieldmark__4_215499860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stanovení odměn za výkon veřejné funkce členů vědecké rady Grantové agentury České republiky za rok 2014 a zpráva o činnosti vědecké rady Grantové agentury České republiky za rok 2014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14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15499860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154998604"/>
                                  <w:bookmarkStart w:id="3" w:name="__Fieldmark__6_215499860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15499860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154998604"/>
                                  <w:bookmarkStart w:id="5" w:name="__Fieldmark__8_215499860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15499860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154998604"/>
                                  <w:bookmarkStart w:id="7" w:name="__Fieldmark__10_215499860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na stanovení odměn za výkon veřejné funkce členů vědecké rady Grantové agentury České republiky za rok 2014 </w:t>
                                    <w:br/>
                                    <w:t>a zpráva o činnosti vědecké rady Grantové agentury České republiky za 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15499860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154998604"/>
                                  <w:bookmarkStart w:id="9" w:name="__Fieldmark__12_215499860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15499860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154998604"/>
                                  <w:bookmarkStart w:id="11" w:name="__Fieldmark__14_215499860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15499860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154998604"/>
                                  <w:bookmarkStart w:id="13" w:name="__Fieldmark__16_215499860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15499860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154998604"/>
                                  <w:bookmarkStart w:id="15" w:name="__Fieldmark__18_215499860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15499860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154998604"/>
                                  <w:bookmarkStart w:id="17" w:name="__Fieldmark__20_215499860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68.7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15499860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154998604"/>
                            <w:bookmarkStart w:id="19" w:name="__Fieldmark__6_215499860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15499860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154998604"/>
                            <w:bookmarkStart w:id="21" w:name="__Fieldmark__8_215499860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15499860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154998604"/>
                            <w:bookmarkStart w:id="23" w:name="__Fieldmark__10_215499860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na stanovení odměn za výkon veřejné funkce členů vědecké rady Grantové agentury České republiky za rok 2014 </w:t>
                              <w:br/>
                              <w:t>a zpráva o činnosti vědecké rady Grantové agentury České republiky z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15499860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154998604"/>
                            <w:bookmarkStart w:id="25" w:name="__Fieldmark__12_215499860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154998604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154998604"/>
                            <w:bookmarkStart w:id="27" w:name="__Fieldmark__14_215499860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15499860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154998604"/>
                            <w:bookmarkStart w:id="29" w:name="__Fieldmark__16_215499860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15499860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154998604"/>
                            <w:bookmarkStart w:id="31" w:name="__Fieldmark__18_215499860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15499860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154998604"/>
                            <w:bookmarkStart w:id="33" w:name="__Fieldmark__20_215499860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920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eri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ál je předkládán v souladu s Plánem nelegislativních úkolů vlády na   2. pololetí 2014 schváleným usnesením vlády ze dne 25. června 2014 č. 47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72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ateri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ál je předkládán v souladu s Plánem nelegislativních úkolů vlády na   2. pololetí 2014 schváleným usnesením vlády ze dne 25. června 2014 č. 47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154998604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154998604"/>
                            <w:bookmarkStart w:id="35" w:name="__Fieldmark__25_215499860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f. RNDr. Ivan Netuka, Dr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Grantov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154998604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154998604"/>
                      <w:bookmarkStart w:id="37" w:name="__Fieldmark__25_215499860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rof. RNDr. Ivan Netuka, Dr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Grantov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6:00Z</dcterms:created>
  <dc:creator>fremrova</dc:creator>
  <dc:description/>
  <cp:keywords/>
  <dc:language>en-US</dc:language>
  <cp:lastModifiedBy>Hana Kryčová</cp:lastModifiedBy>
  <cp:lastPrinted>2014-10-07T14:20:00Z</cp:lastPrinted>
  <dcterms:modified xsi:type="dcterms:W3CDTF">2014-10-07T12:42:00Z</dcterms:modified>
  <cp:revision>5</cp:revision>
  <dc:subject/>
  <dc:title>RADA PRO VÝZKUM A VÝVOJ</dc:title>
</cp:coreProperties>
</file>