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66169517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661695173"/>
      <w:bookmarkStart w:id="1" w:name="__Fieldmark__3_66169517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66169517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61695173"/>
      <w:bookmarkStart w:id="3" w:name="__Fieldmark__6_66169517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66169517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661695173"/>
      <w:bookmarkStart w:id="5" w:name="__Fieldmark__9_66169517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66169517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661695173"/>
      <w:bookmarkStart w:id="7" w:name="__Fieldmark__12_66169517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66169517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661695173"/>
      <w:bookmarkStart w:id="9" w:name="__Fieldmark__15_66169517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66169517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661695173"/>
      <w:bookmarkStart w:id="11" w:name="__Fieldmark__18_66169517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66169517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661695173"/>
            <w:bookmarkStart w:id="13" w:name="__Fieldmark__21_66169517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66169517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661695173"/>
            <w:bookmarkStart w:id="15" w:name="__Fieldmark__23_66169517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