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180" w:hanging="0"/>
        <w:jc w:val="center"/>
        <w:rPr/>
      </w:pPr>
      <w:r>
        <w:rPr>
          <w:rFonts w:cs="Arial" w:ascii="Arial" w:hAnsi="Arial"/>
        </w:rPr>
        <w:t>Statut Komise pro hodnocení výsledků výzkumných organizací a ukončených programů Rady pro výzkum, vývoj a inovace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1 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vodní ustanovení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Komisi pro hodnocení výsledků výzkumných organizací a ukončených programů (dále jen „komise“) ustavuje Rada pro výzkum, vývoj a inovace (dále jen „Rada”) jako svůj odborný a poradní orgán podle § 35 odst. 7 písm. b) zákona č. 130/2002 Sb., o podpoře výzkumu, experimentálního vývoje a inovací z veřejných prostředků a o změně některých souvisejících zákonů (zákon o podpoře výzkumu, experimentálního vývoje a inovací), ve znění </w:t>
      </w:r>
      <w:r>
        <w:rPr>
          <w:rFonts w:cs="Arial" w:ascii="Arial" w:hAnsi="Arial"/>
          <w:b/>
          <w:sz w:val="22"/>
          <w:szCs w:val="22"/>
        </w:rPr>
        <w:t>pozdějších předpis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zákona č. 110/2009 Sb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omise se při své činnosti řídí statutem a jednacím řádem komise. Statut a jednací řád komise nebo jejich změny schvaluje Rada.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2 </w:t>
      </w:r>
    </w:p>
    <w:p>
      <w:pPr>
        <w:pStyle w:val="Heading5"/>
        <w:jc w:val="center"/>
        <w:rPr/>
      </w:pPr>
      <w:r>
        <w:rPr>
          <w:rFonts w:cs="Arial" w:ascii="Arial" w:hAnsi="Arial"/>
          <w:sz w:val="24"/>
          <w:szCs w:val="24"/>
        </w:rPr>
        <w:t xml:space="preserve">Působnost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Komise plní úkoly zadávané Radou související s problematikou hodnocení výzkumu, experimentálního vývoje a inovací a jejich výsledků, a to zejména: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a) připravuje návrh Metodiky hodnocení výsledků výzkumných organizací a výsledků ukončených programů,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pracovává hodnocení podle schválené metodiky,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rovádí kontrolu oprávněnosti zařazení konkrétních výsledků do informačního systému výzkumu, experimentálního vývoje a inovací,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>d) vyjadřuje se v oblasti své působnosti k materiálům připravovaným Radou.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2. Při plnění úkolů, které to vyžadují, komise vzájemně </w:t>
      </w:r>
      <w:r>
        <w:rPr>
          <w:rFonts w:cs="Arial" w:ascii="Arial" w:hAnsi="Arial"/>
          <w:strike/>
          <w:sz w:val="22"/>
          <w:szCs w:val="22"/>
        </w:rPr>
        <w:t>spolupracuj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olupracuje s dalšími komisemi, pokud takové orgány Rada ustanovila.</w:t>
      </w:r>
      <w:r>
        <w:rPr>
          <w:rFonts w:cs="Arial" w:ascii="Arial" w:hAnsi="Arial"/>
          <w:sz w:val="22"/>
          <w:szCs w:val="22"/>
        </w:rPr>
        <w:t xml:space="preserve"> V případě potřeby organizují společná jednání.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3. Komise zpracovává rámcový roční program (plán) svých činností a předkládají je Radě ke schválení v termínu do 30. listopadu předcházejícího kalendářního roku.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>4. Komise předkládá jednou za rok Radě zprávu o své činnosti, a to vždy do 30. září roku, za který se zpráva zpracovává.</w:t>
      </w:r>
      <w:r>
        <w:br w:type="page"/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3 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Řízení komise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Komise pracuje nezávisle a samostatně.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2. Činnost komise řídí její předseda, </w:t>
      </w:r>
      <w:r>
        <w:rPr>
          <w:rFonts w:cs="Arial" w:ascii="Arial" w:hAnsi="Arial"/>
          <w:b/>
          <w:sz w:val="22"/>
          <w:szCs w:val="22"/>
        </w:rPr>
        <w:t>který je členem Rady a</w:t>
      </w:r>
      <w:r>
        <w:rPr>
          <w:rFonts w:cs="Arial" w:ascii="Arial" w:hAnsi="Arial"/>
          <w:sz w:val="22"/>
          <w:szCs w:val="22"/>
        </w:rPr>
        <w:t xml:space="preserve"> kterého jmenuje a odvolává předseda Rady na návrh Rady. Předsedu komise volí členové Rady v tajných volbách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ředseda komise je Radě odpovědný za činnost komise, jedná jejím jménem, řídí její jednání a schvaluje zápis z jednání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ředsedu zastupuje místopředseda, kterého volí komise ze svých členů. Místopředseda může být odvolán na návrh členů komise. O zvolení či odvolání místopředsedy komise rozhodují členové komise tajnou volbou. Postup voleb je upraven Jednacím řádem komise.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Úkoly komisi zadává Rada </w:t>
      </w:r>
      <w:r>
        <w:rPr>
          <w:rFonts w:cs="Arial" w:ascii="Arial" w:hAnsi="Arial"/>
          <w:b/>
          <w:sz w:val="22"/>
          <w:szCs w:val="22"/>
        </w:rPr>
        <w:t>svým usnesením</w:t>
      </w:r>
      <w:r>
        <w:rPr>
          <w:rFonts w:cs="Arial" w:ascii="Arial" w:hAnsi="Arial"/>
          <w:sz w:val="22"/>
          <w:szCs w:val="22"/>
        </w:rPr>
        <w:t xml:space="preserve"> prostřednictvím předsedy komise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,který se účastní zasedání Rady. Předseda komise se zúčastňuje zasedání Rady bez hlasovacího práva a jsou mu zpřístupněny podklady pro zasedání Rady k připomínkám a konečné verze podkladů pro zasedání Rady. Předsedu komise může v případě jeho předem omluvené nepřítomnosti na zasedání Rady zastoupit místopředseda komise, pokud ho předseda komise v daném případě zastupováním na zasedání Rady pověří. Předsedové odborných komisí se moh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kud předseda komise není členem předsednictva Rady, může se </w:t>
      </w:r>
      <w:r>
        <w:rPr>
          <w:rFonts w:cs="Arial" w:ascii="Arial" w:hAnsi="Arial"/>
          <w:sz w:val="22"/>
          <w:szCs w:val="22"/>
        </w:rPr>
        <w:t xml:space="preserve">dále účastnit jednání předsednictva Rady, pokud </w:t>
      </w:r>
      <w:r>
        <w:rPr>
          <w:rFonts w:cs="Arial" w:ascii="Arial" w:hAnsi="Arial"/>
          <w:strike/>
          <w:sz w:val="22"/>
          <w:szCs w:val="22"/>
        </w:rPr>
        <w:t>jsou pozvá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 pozván</w:t>
      </w:r>
      <w:r>
        <w:rPr>
          <w:rFonts w:cs="Arial" w:ascii="Arial" w:hAnsi="Arial"/>
          <w:sz w:val="22"/>
          <w:szCs w:val="22"/>
        </w:rPr>
        <w:t xml:space="preserve"> předsedou Rady nebo 1. místopředsedou Rady. Pro tato jednání jsou </w:t>
      </w:r>
      <w:r>
        <w:rPr>
          <w:rFonts w:cs="Arial" w:ascii="Arial" w:hAnsi="Arial"/>
          <w:strike/>
          <w:sz w:val="22"/>
          <w:szCs w:val="22"/>
        </w:rPr>
        <w:t>ji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u </w:t>
      </w:r>
      <w:r>
        <w:rPr>
          <w:rFonts w:cs="Arial" w:ascii="Arial" w:hAnsi="Arial"/>
          <w:sz w:val="22"/>
          <w:szCs w:val="22"/>
        </w:rPr>
        <w:t xml:space="preserve">zpřístupněny podklady k bodům, jejichž projednání se </w:t>
      </w:r>
      <w:r>
        <w:rPr>
          <w:rFonts w:cs="Arial" w:ascii="Arial" w:hAnsi="Arial"/>
          <w:strike/>
          <w:sz w:val="22"/>
          <w:szCs w:val="22"/>
        </w:rPr>
        <w:t>maj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á </w:t>
      </w:r>
      <w:r>
        <w:rPr>
          <w:rFonts w:cs="Arial" w:ascii="Arial" w:hAnsi="Arial"/>
          <w:sz w:val="22"/>
          <w:szCs w:val="22"/>
        </w:rPr>
        <w:t>účastnit.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4 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enové komise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1. Komise má 7 až 15 členů včetně předsedy. Členství v komisi je veřejnou funkcí, která nezakládá pracovněprávní vztah k České republice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Členy komise volí Rada v tajných volbách z předních odborníků pro danou oblast výzkumu, experimentálního vývoje a inovací tak, aby v komisi byli zastoupeni odborníci pro vyjmenované obory: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polečenské obory,   </w:t>
      </w:r>
    </w:p>
    <w:p>
      <w:pPr>
        <w:pStyle w:val="Normlnweb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technické obory a inženýrství,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matematika a informatika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fyzika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chemie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vědy o zemi a vesmíru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) biologie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zemědělství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 lékařské vědy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) humanitní a umělecké obory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) hodnocení výzkumu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) bibliometrie a související obory.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>3. Stálým člen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 xml:space="preserve">Stálými členy </w:t>
      </w:r>
      <w:r>
        <w:rPr>
          <w:rFonts w:cs="Arial" w:ascii="Arial" w:hAnsi="Arial"/>
          <w:sz w:val="22"/>
          <w:szCs w:val="22"/>
        </w:rPr>
        <w:t xml:space="preserve">komise </w:t>
      </w:r>
      <w:r>
        <w:rPr>
          <w:rFonts w:cs="Arial" w:ascii="Arial" w:hAnsi="Arial"/>
          <w:strike/>
          <w:sz w:val="22"/>
          <w:szCs w:val="22"/>
        </w:rPr>
        <w:t>jsou předsedové odborných komisí Rady, kteří byli zvoleni Radou v tajném hlasování (tj. předseda odborné komise pro společenské a humanitní vědy, předseda odborné komise pro vědy živé přírody, předseda odborné komise pro vědy neživé přírody a inženýrství). Tito předsedové zároveň reprezentují některé obory uvedené výše. Dá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 xml:space="preserve">volený </w:t>
      </w:r>
      <w:r>
        <w:rPr>
          <w:rFonts w:cs="Arial" w:ascii="Arial" w:hAnsi="Arial"/>
          <w:sz w:val="22"/>
          <w:szCs w:val="22"/>
        </w:rPr>
        <w:t xml:space="preserve">zástupce Ministerstva školství, mládeže a tělovýchovy (dále jen „ministerstvo“). Zástupce ministerstva je nominován ministerstvem a nominace je oznámena Radě. </w:t>
      </w:r>
      <w:r>
        <w:rPr>
          <w:rFonts w:cs="Arial" w:ascii="Arial" w:hAnsi="Arial"/>
          <w:strike/>
          <w:sz w:val="22"/>
          <w:szCs w:val="22"/>
        </w:rPr>
        <w:t>Funkční období stálého člena komise, který je předsedou odborné komise Rady, je dáno dobou, po kterou vykonává funkci předsedy odborné komise Rady.</w:t>
      </w:r>
      <w:r>
        <w:rPr>
          <w:rFonts w:cs="Arial" w:ascii="Arial" w:hAnsi="Arial"/>
          <w:sz w:val="22"/>
          <w:szCs w:val="22"/>
        </w:rPr>
        <w:t xml:space="preserve"> Funkční období stálého člena komise, který je zástupcem ministerstva, je dáno obdobím, na které je zástupce ministerstvem nominován a je zahájeno dnem doručení nominace Radě; ministerstvo nemůže na stejné období nominovat více než jednoho svého zástupce.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trike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 xml:space="preserve">Členy komise jmenuje a na návrh Rady odvolává předseda Rady.  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trike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Funkční období člena komise je čtyřleté. Člen komise může být jmenován nejvýše na dvě po sobě následující funkční období.  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Členství v komisi je neslučitelné se současným členstvím v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ředsednictvu Grantové agentury České republiky,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ředsednictvu Technologické agentury České republiky, nebo   </w:t>
      </w:r>
    </w:p>
    <w:p>
      <w:pPr>
        <w:pStyle w:val="Normlnweb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ředsednictvu Akademické rady Akademie věd České republiky.  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trike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Členství v komisi je nezastupitelné. Členové komise jsou povinni se účastnit jednání komise a aktivně se podílet na práci komise.  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strike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V případě, že některý z členů komise nevykonává svou funkci po dobu nejméně tří měsíců a vysloví-li s tím souhlas většina členů komise, může předseda komise navrhnout Radě odvolání člena komise a jmenování nového člena komise.   </w:t>
      </w:r>
    </w:p>
    <w:p>
      <w:pPr>
        <w:pStyle w:val="Normlnweb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trike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Členové komise jsou povinni zachovávat mlčenlivost o projednávaných materiálech předkládaných Radě a týkajících se činnosti Rady do doby jejich schválení a zveřejnění; to nebrání odborné konzultaci projednávané problematiky.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5 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ní komise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ednání komise se řídí jednacím řádem komise. 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Jednání komise se koná zpravidla jedenkrát za měsíc, s výjimkou měsíců července a srpna. Termíny a místa jednání jsou stanoveny v rámcovém ročním programu (plánu) činnosti komise, který schvaluje Rada.  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imořádné jednání komise se koná na žádost Rady nebo na žádost jedné třetiny členů komise, a to do 14 kalendářních dnů po předání žádosti předsedovi komise. Jednání komise svolává její předseda.</w:t>
      </w:r>
      <w:r>
        <w:br w:type="page"/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6 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klady na činnost a odměny členům komise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áklady na činnost komise, včetně odměn jejích členů, jsou hrazeny z výdajů na výzkum, experimentální vývoj a inovace rozpočtové kapitoly Úřadu vlády České republiky.  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ři zpracování předem zadaných materiálů hrazených z výdajů určených na zajištění činnosti Rady se postupuje podle zvláštního právního předpisu. 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 xml:space="preserve">3. Členům </w:t>
      </w:r>
      <w:r>
        <w:rPr>
          <w:rFonts w:cs="Arial" w:ascii="Arial" w:hAnsi="Arial"/>
          <w:strike/>
          <w:sz w:val="22"/>
          <w:szCs w:val="22"/>
        </w:rPr>
        <w:t>odborných komis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e</w:t>
      </w:r>
      <w:r>
        <w:rPr>
          <w:rFonts w:cs="Arial" w:ascii="Arial" w:hAnsi="Arial"/>
          <w:sz w:val="22"/>
          <w:szCs w:val="22"/>
        </w:rPr>
        <w:t xml:space="preserve"> náleží za výkon této veřejné funkce odměna, jejíž výši stanoví předseda Rady, a cestovní náhrady, které se poskytují ve výši a za podmínek stanovených zákoníkem práce. Pro tyto účely ukládá sekretariát Rady prezenční listiny z jednání </w:t>
      </w:r>
      <w:r>
        <w:rPr>
          <w:rFonts w:cs="Arial" w:ascii="Arial" w:hAnsi="Arial"/>
          <w:strike/>
          <w:sz w:val="22"/>
          <w:szCs w:val="22"/>
        </w:rPr>
        <w:t>odborných komis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s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lánek 7 </w:t>
      </w:r>
    </w:p>
    <w:p>
      <w:pPr>
        <w:pStyle w:val="Heading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věrečné ustanovení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Tento statut nabývá účinnosti dne 29. 6. 2012. </w:t>
      </w:r>
    </w:p>
    <w:p>
      <w:pPr>
        <w:pStyle w:val="Normln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měny a doplňky tohoto statutu schvaluje Rada. </w:t>
      </w:r>
    </w:p>
    <w:p>
      <w:pPr>
        <w:pStyle w:val="Normlnweb"/>
        <w:jc w:val="both"/>
        <w:rPr/>
      </w:pPr>
      <w:r>
        <w:rPr>
          <w:rFonts w:cs="Arial" w:ascii="Arial" w:hAnsi="Arial"/>
          <w:sz w:val="22"/>
          <w:szCs w:val="22"/>
        </w:rPr>
        <w:t>3. Tento statut je přístupný veřejnosti na internetové stránce a v sídle Úřadu vlády. Na internetové stránce se zveřejňuje vždy úplné platné znění statu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12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9.8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/>
          <w:vAlign w:val="center"/>
        </w:tcPr>
        <w:p>
          <w:pPr>
            <w:pStyle w:val="Header"/>
            <w:snapToGrid w:val="false"/>
            <w:spacing w:before="120" w:after="0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720"/>
      <w:jc w:val="both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spacing w:before="120" w:after="0"/>
            <w:ind w:firstLine="3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5/A3-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917"/>
        </w:tabs>
        <w:ind w:left="917" w:hanging="737"/>
      </w:pPr>
    </w:lvl>
    <w:lvl w:ilvl="1">
      <w:start w:val="1"/>
      <w:numFmt w:val="decimal"/>
      <w:lvlText w:val="%1.%2."/>
      <w:lvlJc w:val="left"/>
      <w:pPr>
        <w:tabs>
          <w:tab w:val="num" w:pos="918"/>
        </w:tabs>
        <w:ind w:left="918" w:hanging="738"/>
      </w:pPr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850"/>
      </w:pPr>
    </w:lvl>
    <w:lvl w:ilvl="3">
      <w:start w:val="1"/>
      <w:numFmt w:val="decimal"/>
      <w:lvlText w:val="%1.%2.%3.%4."/>
      <w:lvlJc w:val="left"/>
      <w:pPr>
        <w:tabs>
          <w:tab w:val="num" w:pos="1504"/>
        </w:tabs>
        <w:ind w:left="1504" w:hanging="964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/>
      <w:outlineLvl w:val="0"/>
    </w:pPr>
    <w:rPr>
      <w:b/>
      <w:spacing w:val="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120"/>
      <w:ind w:hanging="0"/>
      <w:jc w:val="left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TextBody"/>
    <w:qFormat/>
    <w:pPr>
      <w:spacing w:before="100" w:after="100"/>
      <w:ind w:hanging="0"/>
      <w:jc w:val="left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44:00Z</dcterms:created>
  <dc:creator>Ing. Martin Matějka</dc:creator>
  <dc:description/>
  <cp:keywords/>
  <dc:language>en-US</dc:language>
  <cp:lastModifiedBy>Bártová Milada</cp:lastModifiedBy>
  <dcterms:modified xsi:type="dcterms:W3CDTF">2015-05-21T12:30:00Z</dcterms:modified>
  <cp:revision>4</cp:revision>
  <dc:subject/>
  <dc:title>Statut</dc:title>
</cp:coreProperties>
</file>