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4732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září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7313398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73133980"/>
      <w:bookmarkStart w:id="1" w:name="__Fieldmark__4_257313398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podle nařízení vlády č. 71/2013 Sb., o podmínkách pro ocenění výsledků výzkumu, experimentálního vývoje a inovací a Plánu nelegislativních úkolů na 2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7313398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73133980"/>
            <w:bookmarkStart w:id="3" w:name="__Fieldmark__7_257313398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7313398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73133980"/>
            <w:bookmarkStart w:id="5" w:name="__Fieldmark__9_257313398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7313398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73133980"/>
            <w:bookmarkStart w:id="7" w:name="__Fieldmark__11_257313398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7313398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73133980"/>
            <w:bookmarkStart w:id="9" w:name="__Fieldmark__13_257313398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7313398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73133980"/>
            <w:bookmarkStart w:id="11" w:name="__Fieldmark__15_257313398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7313398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73133980"/>
            <w:bookmarkStart w:id="13" w:name="__Fieldmark__17_257313398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7313398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73133980"/>
            <w:bookmarkStart w:id="15" w:name="__Fieldmark__19_257313398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7313398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73133980"/>
            <w:bookmarkStart w:id="17" w:name="__Fieldmark__21_257313398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731339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73133980"/>
            <w:bookmarkStart w:id="19" w:name="__Fieldmark__23_257313398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731339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73133980"/>
            <w:bookmarkStart w:id="21" w:name="__Fieldmark__25_257313398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7313398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73133980"/>
      <w:bookmarkStart w:id="23" w:name="__Fieldmark__29_257313398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5-09-07T08:08:00Z</dcterms:modified>
  <cp:revision>5</cp:revision>
  <dc:subject/>
  <dc:title>Č</dc:title>
</cp:coreProperties>
</file>