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</w:t>
        <w:tab/>
        <w:tab/>
        <w:tab/>
        <w:t>č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b/>
          <w:lang w:val="en-US" w:eastAsia="en-US"/>
        </w:rPr>
        <w:t xml:space="preserve">k návrhu změny Programu veřejných zakázek ve výzkumu, experimentálním vývoji </w:t>
        <w:br/>
        <w:t>a inovacích pro potřeby státní správy BETA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>
          <w:i/>
          <w:i/>
        </w:rPr>
      </w:pPr>
      <w:r>
        <w:rPr>
          <w:b/>
        </w:rPr>
        <w:t xml:space="preserve">schvaluje </w:t>
      </w:r>
      <w:r>
        <w:rPr/>
        <w:t xml:space="preserve">změnu Programu veřejných zakázek ve výzkumu, experimentálním vývoji </w:t>
        <w:br/>
        <w:t>a inovacích pro potřeby státní správy BETA, uvedenou v části III materiálu, přičemž financování programu bude realizováno podle možností státního rozpočtu;</w:t>
      </w:r>
      <w:r>
        <w:rPr>
          <w:i/>
        </w:rPr>
        <w:t xml:space="preserve"> 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>
          <w:lang w:val="en-US" w:eastAsia="en-US"/>
        </w:rPr>
        <w:t>předsedkyni Technologické agentury České republiky průběžně zajišťovat zadávací řízení na projekty výzkumu a vývoje pro potřeby státní správy v rámci programu a úkoly poskytovatele státní podpory výzkumu a vývoje v oblasti podporované programem uvedeným v bodě I tohoto usnesení;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>členům vlády a vedoucím ostatních ústředních orgánů státní správy vytvářet příznivé podmínky a spolupracovat s předsedkyní Technologické agentury České republiky při realizaci programu uvedeného v bodě I tohoto usnesení a postupovat v souladu s tímto programem.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ředsedkyně Technologické agentury České republik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členové vlád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edoucí ostatních ústředních orgánu státní správ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left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Mgr. Bohuslav Sobotka</w:t>
        <w:br/>
        <w:t>předseda vlád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23:00Z</dcterms:created>
  <dc:creator>Jurková Pavlína</dc:creator>
  <dc:description/>
  <cp:keywords/>
  <dc:language>en-US</dc:language>
  <cp:lastModifiedBy>Michaela Orlová</cp:lastModifiedBy>
  <cp:lastPrinted>2015-10-01T17:00:00Z</cp:lastPrinted>
  <dcterms:modified xsi:type="dcterms:W3CDTF">2015-10-01T15:00:00Z</dcterms:modified>
  <cp:revision>4</cp:revision>
  <dc:subject/>
  <dc:title/>
</cp:coreProperties>
</file>