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3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04982244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049822444"/>
      <w:bookmarkStart w:id="1" w:name="__Fieldmark__4_10498224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veřejné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0498224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049822444"/>
            <w:bookmarkStart w:id="3" w:name="__Fieldmark__7_10498224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0498224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049822444"/>
            <w:bookmarkStart w:id="5" w:name="__Fieldmark__9_10498224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0498224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049822444"/>
            <w:bookmarkStart w:id="7" w:name="__Fieldmark__11_10498224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veřejné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04982244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049822444"/>
            <w:bookmarkStart w:id="9" w:name="__Fieldmark__13_10498224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04982244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049822444"/>
            <w:bookmarkStart w:id="11" w:name="__Fieldmark__15_10498224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0498224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049822444"/>
            <w:bookmarkStart w:id="13" w:name="__Fieldmark__17_10498224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0498224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049822444"/>
            <w:bookmarkStart w:id="15" w:name="__Fieldmark__19_10498224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0498224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049822444"/>
            <w:bookmarkStart w:id="17" w:name="__Fieldmark__21_10498224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0498224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049822444"/>
            <w:bookmarkStart w:id="19" w:name="__Fieldmark__23_10498224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0498224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049822444"/>
            <w:bookmarkStart w:id="21" w:name="__Fieldmark__25_10498224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049822444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049822444"/>
      <w:bookmarkStart w:id="23" w:name="__Fieldmark__29_104982244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6T07:49:00Z</dcterms:modified>
  <cp:revision>5</cp:revision>
  <dc:subject/>
  <dc:title>Č</dc:title>
</cp:coreProperties>
</file>