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0" w:after="480"/>
        <w:jc w:val="center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e zprávě o činnosti vědecké rady Grantové agentury České republiky za rok 2015 a návrhu na stanovení odměn za výkon veřejné funkce členů vědecké rady Grantové agentury České republiky za rok 2015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59986318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599863187"/>
      <w:bookmarkStart w:id="1" w:name="__Fieldmark__2_599863187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zprávu o činnosti vědecké rady Grantové agentury České republiky za rok 2015, uvedenou v části III. materiálu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3_599863187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3" w:name="__Fieldmark__3_599863187"/>
      <w:bookmarkStart w:id="4" w:name="__Fieldmark__3_599863187"/>
      <w:bookmarkEnd w:id="4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 vědecké rady Grantové agentury České republiky za rok 2015 v celkové výši 504 000,- Kč, a to tak, jak je uvedeno v příloze tohoto usnesení;</w:t>
      </w:r>
    </w:p>
    <w:p>
      <w:pPr>
        <w:pStyle w:val="Normal"/>
        <w:spacing w:before="0" w:after="240"/>
        <w:ind w:left="709" w:hanging="709"/>
        <w:jc w:val="both"/>
        <w:rPr/>
      </w:pPr>
      <w:r>
        <w:rPr>
          <w:rFonts w:cs="Arial" w:ascii="Arial" w:hAnsi="Arial"/>
          <w:b/>
          <w:sz w:val="22"/>
          <w:szCs w:val="22"/>
        </w:rPr>
        <w:t>I</w:t>
      </w:r>
      <w:r>
        <w:fldChar w:fldCharType="begin">
          <w:ffData>
            <w:name w:val="__Fieldmark__4_599863187"/>
            <w:enabled/>
            <w:ddList>
              <w:result w:val="0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5" w:name="__Fieldmark__4_599863187"/>
      <w:bookmarkStart w:id="6" w:name="__Fieldmark__4_599863187"/>
      <w:bookmarkEnd w:id="6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599863187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7" w:name="__Fieldmark__5_599863187"/>
      <w:bookmarkStart w:id="8" w:name="__Fieldmark__5_599863187"/>
      <w:bookmarkEnd w:id="8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>předsedovi Grantové agentury České republiky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uvolnit z rozpočtové kapitoly Grantové agentury České republiky finanční prostředky podle bodu II. tohoto usnesení.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6_599863187"/>
            <w:enabled/>
            <w:ddList>
              <w:result w:val="0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9" w:name="__Fieldmark__6_599863187"/>
      <w:bookmarkStart w:id="10" w:name="__Fieldmark__6_599863187"/>
      <w:bookmarkEnd w:id="10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Grantové agentury České republiky</w:t>
      </w:r>
    </w:p>
    <w:p>
      <w:pPr>
        <w:pStyle w:val="Normal"/>
        <w:spacing w:before="240" w:after="0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7_599863187"/>
            <w:enabled/>
            <w:ddList>
              <w:result w:val="0"/>
              <w:listEntry w:val="   "/>
              <w:listEntry w:val="Na vědomí: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1" w:name="__Fieldmark__7_599863187"/>
      <w:bookmarkStart w:id="12" w:name="__Fieldmark__7_599863187"/>
      <w:bookmarkEnd w:id="12"/>
      <w:r/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5-10-16T10:37:00Z</dcterms:modified>
  <cp:revision>15</cp:revision>
  <dc:subject/>
  <dc:title>VLÁDA ČESKÉ REPUBLIKY</dc:title>
</cp:coreProperties>
</file>