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.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590135408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590135408"/>
      <w:bookmarkStart w:id="1" w:name="__Fieldmark__4_1590135408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5 a návrh na stanovení odměn za výkon veřejné funkce členů vědecké rady Grantové agentury České republiky za rok 2015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Plánu nelegislativních úkolů vlády na 2. pololetí 2015 podle usnesení vlády ze dne 24.6.2015 č. 491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590135408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590135408"/>
            <w:bookmarkStart w:id="3" w:name="__Fieldmark__7_1590135408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590135408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590135408"/>
            <w:bookmarkStart w:id="5" w:name="__Fieldmark__9_1590135408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590135408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590135408"/>
            <w:bookmarkStart w:id="7" w:name="__Fieldmark__11_1590135408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5 a návrh na stanovení odměn za výkon veřejné funkce členů vědecké rady Grantové agentury České republiky za rok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590135408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590135408"/>
            <w:bookmarkStart w:id="9" w:name="__Fieldmark__13_1590135408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590135408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590135408"/>
            <w:bookmarkStart w:id="11" w:name="__Fieldmark__15_1590135408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590135408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590135408"/>
            <w:bookmarkStart w:id="13" w:name="__Fieldmark__17_1590135408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590135408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590135408"/>
            <w:bookmarkStart w:id="15" w:name="__Fieldmark__19_1590135408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590135408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590135408"/>
            <w:bookmarkStart w:id="17" w:name="__Fieldmark__21_1590135408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5901354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590135408"/>
            <w:bookmarkStart w:id="19" w:name="__Fieldmark__23_1590135408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590135408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590135408"/>
            <w:bookmarkStart w:id="21" w:name="__Fieldmark__25_1590135408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590135408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590135408"/>
      <w:bookmarkStart w:id="23" w:name="__Fieldmark__29_1590135408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</w:r>
      <w:r>
        <w:rPr>
          <w:rFonts w:cs="Arial"/>
          <w:bCs/>
          <w:szCs w:val="22"/>
        </w:rPr>
        <w:t>prof. RNDr. Ivan Netuka, DrSc.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4-05-20T17:09:00Z</cp:lastPrinted>
  <dcterms:modified xsi:type="dcterms:W3CDTF">2015-10-16T10:45:00Z</dcterms:modified>
  <cp:revision>16</cp:revision>
  <dc:subject/>
  <dc:title>Č</dc:title>
</cp:coreProperties>
</file>