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46920150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469201509"/>
      <w:bookmarkStart w:id="1" w:name="__Fieldmark__4_346920150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5 a návrh na stanovení odměn za výkon veřejné funkce výzkumné rady Technologick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46920150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469201509"/>
            <w:bookmarkStart w:id="3" w:name="__Fieldmark__7_346920150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46920150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469201509"/>
            <w:bookmarkStart w:id="5" w:name="__Fieldmark__9_346920150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46920150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469201509"/>
            <w:bookmarkStart w:id="7" w:name="__Fieldmark__11_346920150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5 a návrh na stanovení odměn za výkon veřejné funkce výzkumné rady Technologické agentury České republiky za rok 2015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46920150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469201509"/>
            <w:bookmarkStart w:id="9" w:name="__Fieldmark__13_346920150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46920150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469201509"/>
            <w:bookmarkStart w:id="11" w:name="__Fieldmark__15_346920150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46920150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469201509"/>
            <w:bookmarkStart w:id="13" w:name="__Fieldmark__17_346920150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46920150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469201509"/>
            <w:bookmarkStart w:id="15" w:name="__Fieldmark__19_346920150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46920150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469201509"/>
            <w:bookmarkStart w:id="17" w:name="__Fieldmark__21_346920150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4692015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469201509"/>
            <w:bookmarkStart w:id="19" w:name="__Fieldmark__23_346920150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4692015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469201509"/>
            <w:bookmarkStart w:id="21" w:name="__Fieldmark__25_346920150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469201509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469201509"/>
      <w:bookmarkStart w:id="23" w:name="__Fieldmark__29_3469201509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ártová Milada</cp:lastModifiedBy>
  <cp:lastPrinted>2015-09-02T13:37:00Z</cp:lastPrinted>
  <dcterms:modified xsi:type="dcterms:W3CDTF">2015-10-16T07:04:00Z</dcterms:modified>
  <cp:revision>5</cp:revision>
  <dc:subject/>
  <dc:title>Č</dc:title>
</cp:coreProperties>
</file>