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9070693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90706938"/>
      <w:bookmarkStart w:id="1" w:name="__Fieldmark__4_259070693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skupiny grantových projektů Standardní grantové projekt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9070693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90706938"/>
            <w:bookmarkStart w:id="3" w:name="__Fieldmark__7_259070693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9070693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90706938"/>
            <w:bookmarkStart w:id="5" w:name="__Fieldmark__9_259070693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9070693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90706938"/>
            <w:bookmarkStart w:id="7" w:name="__Fieldmark__11_259070693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kupiny grantových projektů Standardní grantové projekty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9070693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90706938"/>
            <w:bookmarkStart w:id="9" w:name="__Fieldmark__13_259070693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9070693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90706938"/>
            <w:bookmarkStart w:id="11" w:name="__Fieldmark__15_259070693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9070693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90706938"/>
            <w:bookmarkStart w:id="13" w:name="__Fieldmark__17_259070693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9070693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90706938"/>
            <w:bookmarkStart w:id="15" w:name="__Fieldmark__19_259070693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9070693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90706938"/>
            <w:bookmarkStart w:id="17" w:name="__Fieldmark__21_259070693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907069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90706938"/>
            <w:bookmarkStart w:id="19" w:name="__Fieldmark__23_259070693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907069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90706938"/>
            <w:bookmarkStart w:id="21" w:name="__Fieldmark__25_259070693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590706938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590706938"/>
      <w:bookmarkStart w:id="23" w:name="__Fieldmark__29_259070693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51:00Z</dcterms:created>
  <dc:creator>zivcovap</dc:creator>
  <dc:description/>
  <cp:keywords/>
  <dc:language>en-US</dc:language>
  <cp:lastModifiedBy>Nováková Marta</cp:lastModifiedBy>
  <cp:lastPrinted>2014-05-20T17:09:00Z</cp:lastPrinted>
  <dcterms:modified xsi:type="dcterms:W3CDTF">2015-11-03T10:51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1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6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5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Standardní grantové projekty </vt:lpwstr>
  </property>
  <property fmtid="{D5CDD505-2E9C-101B-9397-08002B2CF9AE}" pid="25" name="Zkratka_SpisovyUzel_PoziceZodpo_Pisemnost">
    <vt:lpwstr>SMS</vt:lpwstr>
  </property>
</Properties>
</file>