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 xml:space="preserve">Návrh skupiny grantových projektů Standardní grantové projekty </w:t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2882751864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2882751864"/>
      <w:bookmarkStart w:id="1" w:name="__Fieldmark__2_2882751864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2882751864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2882751864"/>
      <w:bookmarkStart w:id="4" w:name="__Fieldmark__3_2882751864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kupinu grantových projektů Standardní grantové projekty, uvedenou v části III materiálu;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5_2882751864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5_2882751864"/>
      <w:bookmarkStart w:id="6" w:name="__Fieldmark__5_2882751864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6_2882751864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6_2882751864"/>
      <w:bookmarkStart w:id="8" w:name="__Fieldmark__6_2882751864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předsedovi Grantové agentury České republiky zajišťovat realizaci skupiny grantových projektů Standardní grantové projekty, podle bodu I tohoto usnesení.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9_2882751864"/>
            <w:enabled/>
            <w:ddList>
              <w:result w:val="0"/>
              <w:listEntry w:val="   "/>
              <w:listEntry w:val="V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9" w:name="__Fieldmark__9_2882751864"/>
      <w:bookmarkStart w:id="10" w:name="__Fieldmark__9_2882751864"/>
      <w:bookmarkEnd w:id="1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0_2882751864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10_2882751864"/>
      <w:bookmarkStart w:id="12" w:name="__Fieldmark__10_2882751864"/>
      <w:bookmarkEnd w:id="12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2_2882751864"/>
            <w:enabled/>
            <w:ddList>
              <w:result w:val="0"/>
              <w:listEntry w:val="   "/>
              <w:listEntry w:val="VI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3" w:name="__Fieldmark__12_2882751864"/>
      <w:bookmarkStart w:id="14" w:name="__Fieldmark__12_2882751864"/>
      <w:bookmarkEnd w:id="1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3_2882751864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5" w:name="__Fieldmark__13_2882751864"/>
      <w:bookmarkStart w:id="16" w:name="__Fieldmark__13_2882751864"/>
      <w:bookmarkEnd w:id="1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5_2882751864"/>
            <w:enabled/>
            <w:ddList>
              <w:result w:val="0"/>
              <w:listEntry w:val="   "/>
              <w:listEntry w:val="X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7" w:name="__Fieldmark__15_2882751864"/>
      <w:bookmarkStart w:id="18" w:name="__Fieldmark__15_2882751864"/>
      <w:bookmarkEnd w:id="1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6_2882751864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9" w:name="__Fieldmark__16_2882751864"/>
      <w:bookmarkStart w:id="20" w:name="__Fieldmark__16_2882751864"/>
      <w:bookmarkEnd w:id="2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8_2882751864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21" w:name="__Fieldmark__18_2882751864"/>
      <w:bookmarkStart w:id="22" w:name="__Fieldmark__18_2882751864"/>
      <w:bookmarkEnd w:id="22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Grantové agentur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2_2882751864"/>
            <w:enabled/>
            <w:ddList>
              <w:result w:val="0"/>
              <w:listEntry w:val="   "/>
              <w:listEntry w:val="Na vědomí: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3" w:name="__Fieldmark__22_2882751864"/>
      <w:bookmarkStart w:id="24" w:name="__Fieldmark__22_2882751864"/>
      <w:bookmarkEnd w:id="24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54:00Z</dcterms:created>
  <dc:creator>Úřad vlády ČR</dc:creator>
  <dc:description/>
  <cp:keywords/>
  <dc:language>en-US</dc:language>
  <cp:lastModifiedBy>Nováková Marta</cp:lastModifiedBy>
  <cp:lastPrinted>2015-03-20T10:55:00Z</cp:lastPrinted>
  <dcterms:modified xsi:type="dcterms:W3CDTF">2015-11-03T10:54:00Z</dcterms:modified>
  <cp:revision>2</cp:revision>
  <dc:subject/>
  <dc:title>VLÁDA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2901/2015/GAČR/SMS</vt:lpwstr>
  </property>
  <property fmtid="{D5CDD505-2E9C-101B-9397-08002B2CF9AE}" pid="3" name="CJ_Spis_Pisemnost">
    <vt:lpwstr>686/2015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5.10.2015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4466/2015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2795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/0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19/SMS/2015</vt:lpwstr>
  </property>
  <property fmtid="{D5CDD505-2E9C-101B-9397-08002B2CF9AE}" pid="19" name="SkartacniZnakLhuta_PisemnostZnak">
    <vt:lpwstr>V/3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Standardní grantové projekty </vt:lpwstr>
  </property>
  <property fmtid="{D5CDD505-2E9C-101B-9397-08002B2CF9AE}" pid="25" name="Zkratka_SpisovyUzel_PoziceZodpo_Pisemnost">
    <vt:lpwstr>SMS</vt:lpwstr>
  </property>
</Properties>
</file>