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42166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66201939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662019390"/>
      <w:bookmarkStart w:id="1" w:name="__Fieldmark__4_366201939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Návrhy velkých infrastruktur pro výzkum, experimentální vývoj a inovac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a léta 2016 až 202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t.           § 7 odst. 5 zákona č. 130/2002 Sb.,            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66201939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662019390"/>
            <w:bookmarkStart w:id="3" w:name="__Fieldmark__7_366201939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66201939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662019390"/>
            <w:bookmarkStart w:id="5" w:name="__Fieldmark__9_366201939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66201939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662019390"/>
            <w:bookmarkStart w:id="7" w:name="__Fieldmark__11_366201939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66201939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662019390"/>
            <w:bookmarkStart w:id="9" w:name="__Fieldmark__13_366201939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66201939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662019390"/>
            <w:bookmarkStart w:id="11" w:name="__Fieldmark__15_366201939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66201939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662019390"/>
            <w:bookmarkStart w:id="13" w:name="__Fieldmark__17_366201939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662019390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662019390"/>
            <w:bookmarkStart w:id="15" w:name="__Fieldmark__19_366201939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66201939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662019390"/>
            <w:bookmarkStart w:id="17" w:name="__Fieldmark__21_366201939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66201939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662019390"/>
            <w:bookmarkStart w:id="19" w:name="__Fieldmark__23_366201939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66201939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662019390"/>
            <w:bookmarkStart w:id="21" w:name="__Fieldmark__25_366201939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gr. Kateřina Valachov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662019390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662019390"/>
      <w:bookmarkStart w:id="23" w:name="__Fieldmark__29_366201939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53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5-10-30T12:55:00Z</dcterms:modified>
  <cp:revision>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