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793445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79344526"/>
      <w:bookmarkStart w:id="1" w:name="__Fieldmark__4_5793445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793445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79344526"/>
            <w:bookmarkStart w:id="3" w:name="__Fieldmark__7_5793445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793445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79344526"/>
            <w:bookmarkStart w:id="5" w:name="__Fieldmark__9_5793445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793445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79344526"/>
            <w:bookmarkStart w:id="7" w:name="__Fieldmark__11_5793445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793445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79344526"/>
            <w:bookmarkStart w:id="9" w:name="__Fieldmark__13_5793445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793445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79344526"/>
            <w:bookmarkStart w:id="11" w:name="__Fieldmark__15_5793445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793445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79344526"/>
            <w:bookmarkStart w:id="13" w:name="__Fieldmark__17_5793445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793445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79344526"/>
            <w:bookmarkStart w:id="15" w:name="__Fieldmark__19_5793445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793445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79344526"/>
            <w:bookmarkStart w:id="17" w:name="__Fieldmark__21_5793445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79344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79344526"/>
            <w:bookmarkStart w:id="19" w:name="__Fieldmark__23_5793445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79344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79344526"/>
            <w:bookmarkStart w:id="21" w:name="__Fieldmark__25_5793445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7934452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79344526"/>
      <w:bookmarkStart w:id="23" w:name="__Fieldmark__29_57934452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