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75247653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52476535"/>
      <w:bookmarkStart w:id="1" w:name="__Fieldmark__2_375247653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75247653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752476535"/>
      <w:bookmarkStart w:id="4" w:name="__Fieldmark__3_3752476535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3752476535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752476535"/>
      <w:bookmarkStart w:id="6" w:name="__Fieldmark__4_375247653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75247653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3752476535"/>
      <w:bookmarkStart w:id="8" w:name="__Fieldmark__5_3752476535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