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0752407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07524075"/>
      <w:bookmarkStart w:id="1" w:name="__Fieldmark__4_25075240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075240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07524075"/>
            <w:bookmarkStart w:id="3" w:name="__Fieldmark__7_25075240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075240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07524075"/>
            <w:bookmarkStart w:id="5" w:name="__Fieldmark__9_25075240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075240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07524075"/>
            <w:bookmarkStart w:id="7" w:name="__Fieldmark__11_25075240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0752407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07524075"/>
            <w:bookmarkStart w:id="9" w:name="__Fieldmark__13_25075240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0752407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07524075"/>
            <w:bookmarkStart w:id="11" w:name="__Fieldmark__15_25075240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0752407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07524075"/>
            <w:bookmarkStart w:id="13" w:name="__Fieldmark__17_25075240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075240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07524075"/>
            <w:bookmarkStart w:id="15" w:name="__Fieldmark__19_25075240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075240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07524075"/>
            <w:bookmarkStart w:id="17" w:name="__Fieldmark__21_25075240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075240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07524075"/>
            <w:bookmarkStart w:id="19" w:name="__Fieldmark__23_25075240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075240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07524075"/>
            <w:bookmarkStart w:id="21" w:name="__Fieldmark__25_25075240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0752407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07524075"/>
      <w:bookmarkStart w:id="23" w:name="__Fieldmark__29_250752407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