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94846-1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95327791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953277914"/>
      <w:bookmarkStart w:id="1" w:name="__Fieldmark__4_295327791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na podporu aplikovaného výzkumu ZÉT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95327791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953277914"/>
            <w:bookmarkStart w:id="3" w:name="__Fieldmark__7_295327791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95327791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953277914"/>
            <w:bookmarkStart w:id="5" w:name="__Fieldmark__9_295327791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/>
            </w:pPr>
            <w:r>
              <w:fldChar w:fldCharType="begin">
                <w:ffData>
                  <w:name w:val="__Fieldmark__11_295327791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953277914"/>
            <w:bookmarkStart w:id="7" w:name="__Fieldmark__11_295327791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/>
                <w:lang w:val="cs-CZ" w:eastAsia="cs-CZ"/>
              </w:rPr>
              <w:instrText xml:space="preserve"> FORMTEXT </w:instrText>
            </w:r>
            <w:r>
              <w:rPr>
                <w:rFonts w:cs="Arial"/>
                <w:b/>
                <w:sz w:val="24"/>
                <w:lang w:val="cs-CZ" w:eastAsia="cs-CZ"/>
              </w:rPr>
            </w:r>
            <w:r>
              <w:rPr>
                <w:sz w:val="24"/>
                <w:b/>
                <w:rFonts w:cs="Arial"/>
                <w:lang w:val="cs-CZ" w:eastAsia="cs-CZ"/>
              </w:rPr>
              <w:fldChar w:fldCharType="separate"/>
            </w:r>
            <w:r>
              <w:rPr>
                <w:rFonts w:cs="Arial"/>
                <w:b/>
                <w:sz w:val="24"/>
                <w:lang w:val="cs-CZ" w:eastAsia="cs-CZ"/>
              </w:rPr>
            </w:r>
            <w:r>
              <w:rPr>
                <w:rFonts w:cs="Arial"/>
                <w:bCs/>
                <w:szCs w:val="22"/>
              </w:rPr>
              <w:t xml:space="preserve">Návrh Programu na podporu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rPr>
                <w:rFonts w:eastAsia="Arial" w:cs="Arial"/>
                <w:bCs/>
                <w:szCs w:val="22"/>
              </w:rPr>
              <w:t xml:space="preserve">       </w:t>
            </w:r>
            <w:r>
              <w:rPr>
                <w:rFonts w:cs="Arial"/>
                <w:bCs/>
                <w:szCs w:val="22"/>
              </w:rPr>
              <w:t>aplikovaného výzkumu Z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95327791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953277914"/>
            <w:bookmarkStart w:id="9" w:name="__Fieldmark__13_295327791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ek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953277914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953277914"/>
            <w:bookmarkStart w:id="11" w:name="__Fieldmark__15_295327791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95327791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953277914"/>
            <w:bookmarkStart w:id="13" w:name="__Fieldmark__17_295327791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95327791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953277914"/>
            <w:bookmarkStart w:id="15" w:name="__Fieldmark__19_295327791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95327791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953277914"/>
            <w:bookmarkStart w:id="17" w:name="__Fieldmark__21_295327791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95327791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953277914"/>
            <w:bookmarkStart w:id="19" w:name="__Fieldmark__23_295327791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95327791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953277914"/>
            <w:bookmarkStart w:id="21" w:name="__Fieldmark__25_295327791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953277914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953277914"/>
      <w:bookmarkStart w:id="23" w:name="__Fieldmark__29_2953277914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9:46:00Z</dcterms:created>
  <dc:creator>zivcovap</dc:creator>
  <dc:description/>
  <cp:keywords/>
  <dc:language>en-US</dc:language>
  <cp:lastModifiedBy>Nováková Marta</cp:lastModifiedBy>
  <cp:lastPrinted>2015-09-02T13:37:00Z</cp:lastPrinted>
  <dcterms:modified xsi:type="dcterms:W3CDTF">2015-12-31T09:46:00Z</dcterms:modified>
  <cp:revision>2</cp:revision>
  <dc:subject/>
  <dc:title>Č</dc:title>
</cp:coreProperties>
</file>