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5538590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55385900"/>
      <w:bookmarkStart w:id="1" w:name="__Fieldmark__4_39553859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553859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55385900"/>
            <w:bookmarkStart w:id="3" w:name="__Fieldmark__7_39553859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553859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55385900"/>
            <w:bookmarkStart w:id="5" w:name="__Fieldmark__9_39553859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553859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55385900"/>
            <w:bookmarkStart w:id="7" w:name="__Fieldmark__11_39553859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553859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55385900"/>
            <w:bookmarkStart w:id="9" w:name="__Fieldmark__13_39553859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5538590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55385900"/>
            <w:bookmarkStart w:id="11" w:name="__Fieldmark__15_39553859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553859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55385900"/>
            <w:bookmarkStart w:id="13" w:name="__Fieldmark__17_39553859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553859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55385900"/>
            <w:bookmarkStart w:id="15" w:name="__Fieldmark__19_39553859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553859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55385900"/>
            <w:bookmarkStart w:id="17" w:name="__Fieldmark__21_39553859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553859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55385900"/>
            <w:bookmarkStart w:id="19" w:name="__Fieldmark__23_39553859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553859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55385900"/>
            <w:bookmarkStart w:id="21" w:name="__Fieldmark__25_39553859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95538590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955385900"/>
      <w:bookmarkStart w:id="23" w:name="__Fieldmark__29_395538590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