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62-1/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942003048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942003048"/>
      <w:bookmarkStart w:id="1" w:name="__Fieldmark__4_3942003048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programu na podporu aplikovaného společenskovědního a humanitního výzkumu, experimentálního vývoje a inovací ÉTA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94200304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942003048"/>
            <w:bookmarkStart w:id="3" w:name="__Fieldmark__7_394200304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94200304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942003048"/>
            <w:bookmarkStart w:id="5" w:name="__Fieldmark__9_394200304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94200304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942003048"/>
            <w:bookmarkStart w:id="7" w:name="__Fieldmark__11_394200304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programu na podporu aplikovaného společenskovědního a humanitního výzkumu, experimentálního vývoje a inovací É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942003048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942003048"/>
            <w:bookmarkStart w:id="9" w:name="__Fieldmark__13_394200304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942003048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942003048"/>
            <w:bookmarkStart w:id="11" w:name="__Fieldmark__15_394200304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1 - Průběžná evaluační zpráva programu OMEG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942003048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942003048"/>
            <w:bookmarkStart w:id="13" w:name="__Fieldmark__17_394200304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2 - Podkladová studie pro návrh programu É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942003048"/>
                  <w:enabled/>
                  <w:ddList>
                    <w:result w:val="1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942003048"/>
            <w:bookmarkStart w:id="15" w:name="__Fieldmark__19_394200304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94200304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942003048"/>
            <w:bookmarkStart w:id="17" w:name="__Fieldmark__21_394200304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94200304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942003048"/>
            <w:bookmarkStart w:id="19" w:name="__Fieldmark__23_394200304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94200304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942003048"/>
            <w:bookmarkStart w:id="21" w:name="__Fieldmark__25_394200304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Rut Bízk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4:18:00Z</dcterms:created>
  <dc:creator>zivcovap</dc:creator>
  <dc:description/>
  <cp:keywords/>
  <dc:language>en-US</dc:language>
  <cp:lastModifiedBy>Michaela Orlová</cp:lastModifiedBy>
  <cp:lastPrinted>2014-05-20T17:09:00Z</cp:lastPrinted>
  <dcterms:modified xsi:type="dcterms:W3CDTF">2016-03-03T14:44:00Z</dcterms:modified>
  <cp:revision>4</cp:revision>
  <dc:subject/>
  <dc:title>Č</dc:title>
</cp:coreProperties>
</file>