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vrh programu aplikovaného výzkumu a experimentálního vývoje „Doprava bezpečná, efektivní a šetrná k životnímu prostředí“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2_4018056847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4018056847"/>
      <w:bookmarkStart w:id="1" w:name="__Fieldmark__2_4018056847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4018056847"/>
            <w:enabled/>
            <w:ddList>
              <w:result w:val="0"/>
              <w:listEntry w:val="souhlasí"/>
              <w:listEntry w:val="bere na vědomí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4018056847"/>
      <w:bookmarkStart w:id="3" w:name="__Fieldmark__3_4018056847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že </w:t>
      </w:r>
      <w:r>
        <w:rPr>
          <w:rFonts w:cs="Arial" w:ascii="Arial" w:hAnsi="Arial"/>
          <w:bCs/>
          <w:sz w:val="22"/>
          <w:szCs w:val="22"/>
        </w:rPr>
        <w:t>Ministerstvo dopravy bude od roku 2018 poskytovatelem účelové podpory ve smyslu zákona č. 130/2002 Sb., o podpoře výzkumu, experimentálního vývoje a inovací z veřejných prostředků a o změně některých souvisejících zákonů (zákon o podpoře výzkumu, experimentálního vývoje a inovací), v platném znění (dále jen „účelová podpora“);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4_4018056847"/>
            <w:enabled/>
            <w:ddList>
              <w:result w:val="0"/>
              <w:listEntry w:val="II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4_4018056847"/>
      <w:bookmarkStart w:id="5" w:name="__Fieldmark__4_4018056847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4018056847"/>
            <w:enabled/>
            <w:ddList>
              <w:result w:val="0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5_4018056847"/>
      <w:bookmarkStart w:id="7" w:name="__Fieldmark__5_4018056847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 dopravního aplikovaného výzkumu s názvem „Doprava bezpečná, efektivní a šetrná k životnímu prostředí“, který je uveden v části III. spisu (dále jen „Program“);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</w:t>
        <w:tab/>
      </w:r>
      <w:r>
        <w:fldChar w:fldCharType="begin">
          <w:ffData>
            <w:name w:val="__Fieldmark__6_4018056847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6_4018056847"/>
      <w:bookmarkStart w:id="9" w:name="__Fieldmark__6_4018056847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dopravy, aby ve spolupráci s místopředsedou vlády pro vědu, výzkum a inovace zajistit realizaci Programu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ístopředsedovi vlády a ministru financí, místopředsedovi vlády pro vědu, výzkum a inovace a ministru dopravy zajistit finanční zabezpečení Programu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7_4018056847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10" w:name="__Fieldmark__7_4018056847"/>
      <w:bookmarkStart w:id="11" w:name="__Fieldmark__7_4018056847"/>
      <w:bookmarkEnd w:id="1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místopředseda vlády a ministr financ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ístopředseda vlády pro vědu, výzkum a inovace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 doprav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10 Copy 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Mang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19:00Z</dcterms:created>
  <dc:creator>Úřad vlády ČR</dc:creator>
  <dc:description/>
  <cp:keywords/>
  <dc:language>en-US</dc:language>
  <cp:lastModifiedBy>Krištofíková Olga Ing.</cp:lastModifiedBy>
  <cp:lastPrinted>2016-07-29T12:22:00Z</cp:lastPrinted>
  <dcterms:modified xsi:type="dcterms:W3CDTF">2016-07-29T10:22:00Z</dcterms:modified>
  <cp:revision>5</cp:revision>
  <dc:subject/>
  <dc:title>VLÁDA ČESKÉ REPUBLIKY</dc:title>
</cp:coreProperties>
</file>