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le § 36 odst. 3, 4 a 5 zákona č. 130/2002 Sb., o podpoře výzkumu, experimentálního vývoje a inovací z veřejných prostředků a o změně některých souvisejících zákonů (zákon o podpoře výzkumu, experimentálního vývoje a inovací), ve znění pozdějších předpisů, je předsednictvo Grantové agentury České republiky (dále jen „GA ČR“) výkonným orgánem GA ČR. Má pět členů včetně předsedy, které jmenuje a odvolává vláda na návrh Rady pro výzkum, vývoj a inovace (dále jen „Rada“). Funkční období je čtyřleté s možností jmenování nejvýše na dvě období po sobě následující. Předseda a členové předsednictva GA ČR vykonávají funkci v pracovním poměru. 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učasné složení předsednictva GA ČR: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RNDr. Ivan Netuka, DrSc. - předseda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Stanislava Hronová, CSc., dr. h. c. - místopředsedkyně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RNDr. Bohuslav Gaš, CSc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MUDr. Cyril Höschl, DrSc., FRCPs 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Ing. Otomar Linhart, DrSc. 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dni 10. prosince 2016 končí druhé funkční období předsedovi GA ČR prof. Netukovi a členům předsednictva GA ČR prof. Gašovi a prof. Höschlovi. Ke dni 7. ledna 2017 končí druhé funkční období členovi předsednictva GA ČR prof. Linhartovi.</w:t>
      </w:r>
      <w:r>
        <w:rPr>
          <w:rFonts w:cs="Arial" w:ascii="Arial" w:hAnsi="Arial"/>
          <w:b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 tedy nutné doplnit předsednictvo na zákonem stanovený počet a navrhnout vládě jejich jmenování a jmenování předsedy GA ČR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>Rada vyhlásila veřejnou výzvu k nominaci kandidátů na členy předsednictva GA ČR, která byla publikována na www.vyzkum.cz. Lhůta pro podání návrhů byla stanovena do 30. září 2016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em bylo doručeno 10 nominací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>Rada na svém 319. zasedání dne 27. října 2016 provedla tajnou volbu z navržených kandidátů. Na základě výsledků této tajné volby Rada projednala, schválila a předkládá vládě materiál „Návrh na jmenování čtyř členů předsednictva a předsedkyně Grantové agentury České republiky.“</w:t>
      </w:r>
    </w:p>
    <w:p>
      <w:pPr>
        <w:pStyle w:val="StylI"/>
        <w:numPr>
          <w:ilvl w:val="0"/>
          <w:numId w:val="0"/>
        </w:numPr>
        <w:suppressAutoHyphens w:val="true"/>
        <w:spacing w:lineRule="auto" w:line="288" w:before="0" w:after="120"/>
        <w:ind w:left="0" w:hanging="0"/>
        <w:rPr/>
      </w:pPr>
      <w:r>
        <w:rPr/>
        <w:t>Rada předkládá vládě návrh jmenovat prof. RNDr. Jaroslava Koču, DrSc., prof. Mgr. Janu Roithovou, Ph.D. a RNDr. Alici Valkárovou, DrSc. členy předsednictva Grantové agentury České republiky s účinností od 10. prosince 2016 a RNDr. Petra Baldriana, Ph.D. jmenovat členem předsednictva Grantové agentury České republiky s účinností od 7. ledna 2017.</w:t>
      </w:r>
    </w:p>
    <w:p>
      <w:pPr>
        <w:pStyle w:val="StylI"/>
        <w:numPr>
          <w:ilvl w:val="0"/>
          <w:numId w:val="0"/>
        </w:numPr>
        <w:suppressAutoHyphens w:val="true"/>
        <w:spacing w:lineRule="auto" w:line="288" w:before="0" w:after="120"/>
        <w:ind w:left="0" w:hanging="0"/>
        <w:rPr>
          <w:b/>
          <w:b/>
        </w:rPr>
      </w:pPr>
      <w:r>
        <w:rPr/>
        <w:t>Rada předkládá vládě návrh jmenovat RNDr. Alici Valkárovou, DrSc. předsedkyní Grantové agentury České republiky</w:t>
      </w:r>
      <w:r>
        <w:rPr>
          <w:b/>
        </w:rPr>
        <w:t xml:space="preserve"> </w:t>
      </w:r>
      <w:r>
        <w:rPr/>
        <w:t>s účinností od 10. prosince 2016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í vyjádřili se svou kandidaturou písemný souhlas, který je společně s jejich životopisy a jejich návrhy koncepce GA ČR uveden v části III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é změny nevyžadují dodatečné prostředky ze státního rozpočtu, nebudou mít negativní dopad na podnikatelské prostředí ČR a nemají vliv na rovné postavení mužů a žen v ČR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byl zaslán do meziresortního připomínkového řízení dne …. 2016. V připomínkovém řízení se k materiálu vyjádřilo … připomínkových míst. Zásadní připomínky uplatnilo… připomínkových míst </w:t>
      </w:r>
      <w:r>
        <w:rPr>
          <w:rFonts w:cs="Arial" w:ascii="Arial" w:hAnsi="Arial"/>
          <w:i/>
          <w:sz w:val="22"/>
          <w:szCs w:val="22"/>
        </w:rPr>
        <w:t>(bude doplněno).</w:t>
      </w:r>
      <w:r>
        <w:rPr>
          <w:rFonts w:cs="Arial" w:ascii="Arial" w:hAnsi="Arial"/>
          <w:sz w:val="22"/>
          <w:szCs w:val="22"/>
        </w:rPr>
        <w:t xml:space="preserve"> Všechny připomínky ne/byly vypořádány </w:t>
      </w:r>
      <w:r>
        <w:rPr>
          <w:rFonts w:cs="Arial" w:ascii="Arial" w:hAnsi="Arial"/>
          <w:i/>
          <w:sz w:val="22"/>
          <w:szCs w:val="22"/>
        </w:rPr>
        <w:t>(bude doplněno)</w:t>
      </w:r>
      <w:r>
        <w:rPr>
          <w:rFonts w:cs="Arial" w:ascii="Arial" w:hAnsi="Arial"/>
          <w:sz w:val="22"/>
          <w:szCs w:val="22"/>
        </w:rPr>
        <w:t xml:space="preserve">. Materiál je předkládán vládě bez/s rozporu/rozporem </w:t>
      </w:r>
      <w:r>
        <w:rPr>
          <w:rFonts w:cs="Arial" w:ascii="Arial" w:hAnsi="Arial"/>
          <w:i/>
          <w:sz w:val="22"/>
          <w:szCs w:val="22"/>
        </w:rPr>
        <w:t>(bude doplněno)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ledek připomínkového řízení je uveden v části IV.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St1z0">
    <w:name w:val="WW8NumSt1z0"/>
    <w:qFormat/>
    <w:rPr>
      <w:b/>
    </w:rPr>
  </w:style>
  <w:style w:type="character" w:styleId="WW8NumSt1z1">
    <w:name w:val="WW8NumSt1z1"/>
    <w:qFormat/>
    <w:rPr>
      <w:rFonts w:ascii="Arial" w:hAnsi="Arial" w:cs="Arial"/>
      <w:sz w:val="22"/>
    </w:rPr>
  </w:style>
  <w:style w:type="character" w:styleId="WW8NumSt1z2">
    <w:name w:val="WW8NumSt1z2"/>
    <w:qFormat/>
    <w:rPr/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Standardnpsmoodstavce">
    <w:name w:val="Standardní písmo odstavce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1"/>
      </w:numPr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05:00Z</dcterms:created>
  <dc:creator>Radka Bezděkovská</dc:creator>
  <dc:description/>
  <dc:language>en-US</dc:language>
  <cp:lastModifiedBy>Stachovská Libuše</cp:lastModifiedBy>
  <cp:lastPrinted>2004-05-12T12:49:00Z</cp:lastPrinted>
  <dcterms:modified xsi:type="dcterms:W3CDTF">2016-10-31T11:05:00Z</dcterms:modified>
  <cp:revision>2</cp:revision>
  <dc:subject/>
  <dc:title>"[Klepněte sem a vložte římské číslo dle čísla na obálce</dc:title>
</cp:coreProperties>
</file>