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46973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4697324"/>
      <w:bookmarkStart w:id="1" w:name="__Fieldmark__4_2546973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46973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4697324"/>
            <w:bookmarkStart w:id="3" w:name="__Fieldmark__7_2546973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46973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4697324"/>
            <w:bookmarkStart w:id="5" w:name="__Fieldmark__9_2546973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46973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4697324"/>
            <w:bookmarkStart w:id="7" w:name="__Fieldmark__11_2546973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46973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4697324"/>
            <w:bookmarkStart w:id="9" w:name="__Fieldmark__13_2546973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46973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4697324"/>
            <w:bookmarkStart w:id="11" w:name="__Fieldmark__15_2546973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469732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4697324"/>
            <w:bookmarkStart w:id="13" w:name="__Fieldmark__17_2546973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4697324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4697324"/>
            <w:bookmarkStart w:id="15" w:name="__Fieldmark__19_2546973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4697324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4697324"/>
            <w:bookmarkStart w:id="17" w:name="__Fieldmark__21_2546973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46973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4697324"/>
            <w:bookmarkStart w:id="19" w:name="__Fieldmark__23_2546973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46973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4697324"/>
            <w:bookmarkStart w:id="21" w:name="__Fieldmark__25_2546973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