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324945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32494523"/>
            <w:bookmarkStart w:id="1" w:name="__Fieldmark__6_293249452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324945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32494523"/>
            <w:bookmarkStart w:id="3" w:name="__Fieldmark__8_29324945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324945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32494523"/>
            <w:bookmarkStart w:id="5" w:name="__Fieldmark__10_29324945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3249452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32494523"/>
            <w:bookmarkStart w:id="7" w:name="__Fieldmark__12_29324945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3249452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32494523"/>
            <w:bookmarkStart w:id="9" w:name="__Fieldmark__14_29324945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324945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32494523"/>
            <w:bookmarkStart w:id="11" w:name="__Fieldmark__16_29324945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324945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32494523"/>
            <w:bookmarkStart w:id="13" w:name="__Fieldmark__18_29324945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324945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32494523"/>
            <w:bookmarkStart w:id="15" w:name="__Fieldmark__20_29324945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324945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32494523"/>
            <w:bookmarkStart w:id="17" w:name="__Fieldmark__22_29324945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3249452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32494523"/>
            <w:bookmarkStart w:id="19" w:name="__Fieldmark__24_29324945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3249452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32494523"/>
            <w:bookmarkStart w:id="21" w:name="__Fieldmark__26_29324945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