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Text10"/>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sz w:val="22"/>
          <w:szCs w:val="22"/>
        </w:rPr>
        <w:t xml:space="preserve">Zpráva o průběžném hodnocení plnění Národního kosmického plánu 2014 – 2019 </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Cs/>
          <w:sz w:val="22"/>
          <w:szCs w:val="22"/>
        </w:rPr>
      </w:pPr>
      <w:r>
        <w:fldChar w:fldCharType="begin">
          <w:ffData>
            <w:name w:val="__Fieldmark__2_2356478972"/>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2356478972"/>
      <w:bookmarkStart w:id="1" w:name="__Fieldmark__2_2356478972"/>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3_2356478972"/>
            <w:enabled/>
            <w:ddList>
              <w:result w:val="0"/>
              <w:listEntry w:val="bere na vědomí"/>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3_2356478972"/>
      <w:bookmarkStart w:id="3" w:name="__Fieldmark__3_2356478972"/>
      <w:bookmarkEnd w:id="3"/>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materiál s názvem „Zpráva o průběžném hodnocení plnění Národního kosmického plánu 2014 – 2019“, obsažený v části III. spisu;</w:t>
      </w:r>
    </w:p>
    <w:p>
      <w:pPr>
        <w:pStyle w:val="Normal"/>
        <w:spacing w:before="360" w:after="240"/>
        <w:ind w:left="709" w:hanging="709"/>
        <w:jc w:val="both"/>
        <w:rPr/>
      </w:pPr>
      <w:r>
        <w:fldChar w:fldCharType="begin">
          <w:ffData>
            <w:name w:val="__Fieldmark__4_2356478972"/>
            <w:enabled/>
            <w:ddList>
              <w:result w:val="0"/>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4" w:name="__Fieldmark__4_2356478972"/>
      <w:bookmarkStart w:id="5" w:name="__Fieldmark__4_2356478972"/>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2356478972"/>
            <w:enabled/>
            <w:ddList>
              <w:result w:val="0"/>
              <w:listEntry w:val="zrušuje"/>
              <w:listEntry w:val="souhlasí"/>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6" w:name="__Fieldmark__5_2356478972"/>
      <w:bookmarkStart w:id="7" w:name="__Fieldmark__5_2356478972"/>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bod II/2d) </w:t>
      </w:r>
      <w:r>
        <w:rPr>
          <w:rFonts w:cs="Arial" w:ascii="Arial" w:hAnsi="Arial"/>
          <w:bCs/>
          <w:sz w:val="22"/>
          <w:szCs w:val="22"/>
        </w:rPr>
        <w:t>usnesení vlády ČR z 30. května 2016, č. 477;</w:t>
      </w:r>
    </w:p>
    <w:p>
      <w:pPr>
        <w:pStyle w:val="Normal"/>
        <w:spacing w:before="360" w:after="240"/>
        <w:jc w:val="both"/>
        <w:rPr>
          <w:rFonts w:ascii="Arial" w:hAnsi="Arial" w:cs="Arial"/>
          <w:b/>
          <w:b/>
          <w:sz w:val="22"/>
          <w:szCs w:val="22"/>
        </w:rPr>
      </w:pPr>
      <w:r>
        <w:fldChar w:fldCharType="begin">
          <w:ffData>
            <w:name w:val="__Fieldmark__6_2356478972"/>
            <w:enabled/>
            <w:ddList>
              <w:result w:val="0"/>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8" w:name="__Fieldmark__6_2356478972"/>
      <w:bookmarkStart w:id="9" w:name="__Fieldmark__6_2356478972"/>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7_2356478972"/>
            <w:enabled/>
            <w:ddList>
              <w:result w:val="0"/>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0" w:name="__Fieldmark__7_2356478972"/>
      <w:bookmarkStart w:id="11" w:name="__Fieldmark__7_2356478972"/>
      <w:bookmarkEnd w:id="11"/>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p>
    <w:p>
      <w:pPr>
        <w:pStyle w:val="Normal"/>
        <w:numPr>
          <w:ilvl w:val="0"/>
          <w:numId w:val="2"/>
        </w:numPr>
        <w:spacing w:before="360" w:after="240"/>
        <w:jc w:val="both"/>
        <w:rPr/>
      </w:pPr>
      <w:r>
        <w:rPr>
          <w:rFonts w:cs="Arial" w:ascii="Arial" w:hAnsi="Arial"/>
          <w:bCs/>
          <w:sz w:val="22"/>
          <w:szCs w:val="22"/>
        </w:rPr>
        <w:t>změnu bodu II/1f) usnesení vlády ČR z 30. května 2016, č. 477, tak, že 1. místopředsedovi vlády pro ekonomiku a ministru financí se ukládá navýšit státní rozpočet kapitoly 327 – Ministerstvo dopravy od roku 2017 do roku 2023 včetně o 110 mil. Kč ročně na zapojení ČR do elementu Ariane 6 volitelného programu ESA „Programme for Ariane and Vega Development“;</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navýšení hladiny financování příspěvků ČR na volitelné programy ESA, které dle usnesení vlády ČR ze 14. listopadu 2012, č. 834, nejsou financovány z rozpočtu Ministerstva školství, mládeže a tělovýchovy na mezinárodní spolupráci ve výzkumu a vývoji (dále jen „volitelné programy ESA blízké průmyslovým cílům“), od roku 2017 včetně o 245 mil. Kč ročně tak, aby celková hladina financování příspěvků ČR na tyto programy byla 555 mil. Kč;</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 xml:space="preserve">navýšení státního rozpočtu kapitoly 327 – Ministerstvo dopravy od roku 2017 včetně o částku 245 mil. Kč ročně nad rámec alokace dle usnesení vlády ČR z 29. července 2015, č. 612, a bodu III/1 tohoto usnesení na zajištění udržitelného financování nových závazků ČR na volitelné programy ESA blízké průmyslovým cílům tak, aby od roku 2017 včetně celkový rozpočet Ministerstva dopravy na hrazení příspěvků ČR na volitelné programy ESA blízké průmyslovým cílům byl 555 mil. Kč ročně; </w:t>
      </w:r>
    </w:p>
    <w:p>
      <w:pPr>
        <w:pStyle w:val="Normal"/>
        <w:spacing w:before="0" w:after="240"/>
        <w:ind w:left="709" w:hanging="709"/>
        <w:jc w:val="both"/>
        <w:rPr>
          <w:rFonts w:ascii="Arial" w:hAnsi="Arial" w:cs="Arial"/>
          <w:bCs/>
          <w:sz w:val="22"/>
          <w:szCs w:val="22"/>
        </w:rPr>
      </w:pPr>
      <w:r>
        <w:fldChar w:fldCharType="begin">
          <w:ffData>
            <w:name w:val="__Fieldmark__8_2356478972"/>
            <w:enabled/>
            <w:ddList>
              <w:result w:val="0"/>
              <w:listEntry w:val="IV."/>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2" w:name="__Fieldmark__8_2356478972"/>
      <w:bookmarkStart w:id="13" w:name="__Fieldmark__8_2356478972"/>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9_2356478972"/>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4" w:name="__Fieldmark__9_2356478972"/>
      <w:bookmarkStart w:id="15" w:name="__Fieldmark__9_2356478972"/>
      <w:bookmarkEnd w:id="15"/>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rPr>
          <w:rFonts w:cs="Arial" w:ascii="Arial" w:hAnsi="Arial"/>
          <w:bCs/>
          <w:sz w:val="22"/>
          <w:szCs w:val="22"/>
        </w:rPr>
        <w:t>1. místopředsedovi vlády pro ekonomiku a ministru financí navýšit od roku 2017 včetně pro účely financování příspěvků ČR na volitelné programy ESA blízké průmyslovým cílům dle bodů III/1, III/2 a III/3 tohoto usnesení závazný okruh „Výdaje spojené s kosmickými aktivitami“ v rámci závazného specifického ukazatele „Ostatní výdaje spojené s dopravní politikou státu“ státního rozpočtu kapitoly 327 – Ministerstvo dopravy o částku 355 mil. Kč ročně a zajistit, aby ve státním rozpočtu kapitoly 327 – Ministerstvo dopravy byla od roku 2017 včetně na hrazení příspěvků ČR na volitelné programy ESA blízké průmyslovým cílům alokována částka 555 mil. Kč ročně.</w:t>
      </w:r>
    </w:p>
    <w:p>
      <w:pPr>
        <w:pStyle w:val="Normal"/>
        <w:spacing w:before="600" w:after="0"/>
        <w:jc w:val="both"/>
        <w:rPr>
          <w:rFonts w:ascii="Arial" w:hAnsi="Arial" w:cs="Arial"/>
          <w:b/>
          <w:b/>
          <w:sz w:val="22"/>
          <w:szCs w:val="22"/>
          <w:u w:val="single"/>
        </w:rPr>
      </w:pPr>
      <w:r>
        <w:fldChar w:fldCharType="begin">
          <w:ffData>
            <w:name w:val="__Fieldmark__10_2356478972"/>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16" w:name="__Fieldmark__10_2356478972"/>
      <w:bookmarkStart w:id="17" w:name="__Fieldmark__10_2356478972"/>
      <w:bookmarkEnd w:id="17"/>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r>
    </w:p>
    <w:p>
      <w:pPr>
        <w:pStyle w:val="Normal"/>
        <w:spacing w:before="960" w:after="0"/>
        <w:jc w:val="both"/>
        <w:rPr>
          <w:rFonts w:ascii="Arial" w:hAnsi="Arial" w:cs="Arial"/>
          <w:bCs/>
          <w:sz w:val="22"/>
          <w:szCs w:val="22"/>
        </w:rPr>
      </w:pPr>
      <w:r>
        <w:fldChar w:fldCharType="begin">
          <w:ffData>
            <w:name w:val="Text10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0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3"/>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rPr>
  </w:style>
  <w:style w:type="character" w:styleId="WW8Num15z1">
    <w:name w:val="WW8Num15z1"/>
    <w:qFormat/>
    <w:rPr>
      <w:rFonts w:ascii="Times New Roman" w:hAnsi="Times New Roman" w:cs="Times New Roman"/>
      <w:b w:val="false"/>
      <w:i w:val="false"/>
      <w:sz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6:00Z</dcterms:created>
  <dc:creator>Úřad vlády ČR</dc:creator>
  <dc:description/>
  <cp:keywords/>
  <dc:language>en-US</dc:language>
  <cp:lastModifiedBy>0710 - sekretariát ( Vnuková )</cp:lastModifiedBy>
  <cp:lastPrinted>2015-07-10T15:54:00Z</cp:lastPrinted>
  <dcterms:modified xsi:type="dcterms:W3CDTF">2016-09-08T07:18:00Z</dcterms:modified>
  <cp:revision>17</cp:revision>
  <dc:subject/>
  <dc:title>VLÁDA ČESKÉ REPUBLIKY</dc:title>
</cp:coreProperties>
</file>