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298033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2980333"/>
      <w:bookmarkStart w:id="1" w:name="__Fieldmark__4_14298033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29803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2980333"/>
            <w:bookmarkStart w:id="3" w:name="__Fieldmark__7_1429803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29803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2980333"/>
            <w:bookmarkStart w:id="5" w:name="__Fieldmark__9_1429803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29803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2980333"/>
            <w:bookmarkStart w:id="7" w:name="__Fieldmark__11_1429803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298033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2980333"/>
            <w:bookmarkStart w:id="9" w:name="__Fieldmark__13_1429803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298033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2980333"/>
            <w:bookmarkStart w:id="11" w:name="__Fieldmark__15_1429803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29803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2980333"/>
            <w:bookmarkStart w:id="13" w:name="__Fieldmark__17_1429803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29803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2980333"/>
            <w:bookmarkStart w:id="15" w:name="__Fieldmark__19_1429803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29803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2980333"/>
            <w:bookmarkStart w:id="17" w:name="__Fieldmark__21_1429803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29803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2980333"/>
            <w:bookmarkStart w:id="19" w:name="__Fieldmark__23_1429803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29803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2980333"/>
            <w:bookmarkStart w:id="21" w:name="__Fieldmark__25_1429803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4298033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42980333"/>
      <w:bookmarkStart w:id="23" w:name="__Fieldmark__29_14298033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