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1055883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10558837"/>
      <w:bookmarkStart w:id="1" w:name="__Fieldmark__4_15105588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105588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10558837"/>
            <w:bookmarkStart w:id="3" w:name="__Fieldmark__7_15105588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105588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10558837"/>
            <w:bookmarkStart w:id="5" w:name="__Fieldmark__9_15105588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5105588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10558837"/>
            <w:bookmarkStart w:id="7" w:name="__Fieldmark__11_15105588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1055883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10558837"/>
            <w:bookmarkStart w:id="9" w:name="__Fieldmark__13_15105588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1055883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10558837"/>
            <w:bookmarkStart w:id="11" w:name="__Fieldmark__15_15105588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1055883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10558837"/>
            <w:bookmarkStart w:id="13" w:name="__Fieldmark__17_15105588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105588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10558837"/>
            <w:bookmarkStart w:id="15" w:name="__Fieldmark__19_15105588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105588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10558837"/>
            <w:bookmarkStart w:id="17" w:name="__Fieldmark__21_15105588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105588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10558837"/>
            <w:bookmarkStart w:id="19" w:name="__Fieldmark__23_15105588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105588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10558837"/>
            <w:bookmarkStart w:id="21" w:name="__Fieldmark__25_15105588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51055883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510558837"/>
      <w:bookmarkStart w:id="23" w:name="__Fieldmark__29_151055883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