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1493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07676940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076769403"/>
      <w:bookmarkStart w:id="1" w:name="__Fieldmark__4_307676940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jektu velké výzkumné infrastruktury ELI Beamlines pro poskytnutí účelové podpory v letech 2018 až 2019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/>
                <w:lang w:val="cs-CZ" w:eastAsia="cs-CZ"/>
              </w:rPr>
              <w:instrText xml:space="preserve"> FORMTEXT </w:instrText>
            </w:r>
            <w:r>
              <w:rPr>
                <w:rFonts w:cs="Arial"/>
                <w:b/>
                <w:bCs/>
                <w:szCs w:val="22"/>
                <w:lang w:val="cs-CZ" w:eastAsia="cs-CZ"/>
              </w:rPr>
            </w:r>
            <w:r>
              <w:rPr>
                <w:b/>
                <w:szCs w:val="22"/>
                <w:bCs/>
                <w:rFonts w:cs="Arial"/>
                <w:lang w:val="cs-CZ" w:eastAsia="cs-CZ"/>
              </w:rPr>
              <w:fldChar w:fldCharType="separate"/>
            </w:r>
            <w:r>
              <w:rPr>
                <w:rFonts w:cs="Arial"/>
                <w:b/>
                <w:bCs/>
                <w:szCs w:val="22"/>
                <w:lang w:val="cs-CZ" w:eastAsia="cs-CZ"/>
              </w:rPr>
            </w:r>
            <w:r>
              <w:rPr>
                <w:rFonts w:cs="Arial"/>
                <w:bCs/>
                <w:szCs w:val="22"/>
              </w:rPr>
              <w:t xml:space="preserve">Materiál se předkládá na základě ust.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§ 7 odst. 5 zákona č. 130/2002 Sb.,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o podpoře výzkumu, experimentálního vývoje a inovací z veřejných prostředků a o změně některých souvisejících zákonů (zákon o 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07676940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076769403"/>
            <w:bookmarkStart w:id="3" w:name="__Fieldmark__7_307676940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07676940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076769403"/>
            <w:bookmarkStart w:id="5" w:name="__Fieldmark__9_307676940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07676940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076769403"/>
            <w:bookmarkStart w:id="7" w:name="__Fieldmark__11_307676940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07676940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076769403"/>
            <w:bookmarkStart w:id="9" w:name="__Fieldmark__13_307676940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07676940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076769403"/>
            <w:bookmarkStart w:id="11" w:name="__Fieldmark__15_307676940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076769403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076769403"/>
            <w:bookmarkStart w:id="13" w:name="__Fieldmark__17_307676940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07676940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076769403"/>
            <w:bookmarkStart w:id="15" w:name="__Fieldmark__19_307676940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07676940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076769403"/>
            <w:bookmarkStart w:id="17" w:name="__Fieldmark__21_307676940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07676940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076769403"/>
            <w:bookmarkStart w:id="19" w:name="__Fieldmark__23_307676940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07676940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076769403"/>
            <w:bookmarkStart w:id="21" w:name="__Fieldmark__25_307676940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076769403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076769403"/>
      <w:bookmarkStart w:id="23" w:name="__Fieldmark__29_3076769403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0:31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7-08-08T06:05:00Z</dcterms:modified>
  <cp:revision>5</cp:revision>
  <dc:subject/>
  <dc:title>Č</dc:title>
</cp:coreProperties>
</file>