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cs="Calibri" w:ascii="Calibri" w:hAnsi="Calibri"/>
          <w:bCs w:val="false"/>
          <w:sz w:val="28"/>
          <w:szCs w:val="22"/>
          <w:u w:val="single"/>
        </w:rPr>
        <w:t xml:space="preserve">Prof. MUDr. Jan Lebl, CSc., FCMA 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alibri" w:ascii="Calibri" w:hAnsi="Calibri"/>
          <w:b/>
          <w:sz w:val="22"/>
          <w:szCs w:val="22"/>
        </w:rPr>
        <w:t>Datum narození:</w:t>
        <w:tab/>
      </w:r>
      <w:r>
        <w:rPr>
          <w:rFonts w:cs="Calibri" w:ascii="Calibri" w:hAnsi="Calibri"/>
          <w:sz w:val="22"/>
          <w:szCs w:val="22"/>
        </w:rPr>
        <w:t>23.3.1955 v Praze</w:t>
      </w:r>
    </w:p>
    <w:p>
      <w:pPr>
        <w:pStyle w:val="H4"/>
        <w:keepNext w:val="false"/>
        <w:autoSpaceDE w:val="true"/>
        <w:spacing w:before="0" w:after="0"/>
        <w:outlineLvl w:val="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4"/>
        <w:keepNext w:val="false"/>
        <w:autoSpaceDE w:val="true"/>
        <w:spacing w:before="0" w:after="0"/>
        <w:outlineLvl w:val="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graduální vzdělání:</w:t>
      </w:r>
    </w:p>
    <w:p>
      <w:pPr>
        <w:pStyle w:val="H4"/>
        <w:keepNext w:val="false"/>
        <w:tabs>
          <w:tab w:val="clear" w:pos="708"/>
          <w:tab w:val="left" w:pos="2268" w:leader="none"/>
        </w:tabs>
        <w:autoSpaceDE w:val="true"/>
        <w:spacing w:before="0" w:after="0"/>
        <w:outlineLvl w:val="9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974 – 1980</w:t>
        <w:tab/>
        <w:t>Fakulta dětského lékařství UK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orné vzdělání a kvalifikace:</w:t>
      </w:r>
    </w:p>
    <w:p>
      <w:pPr>
        <w:pStyle w:val="TabLine"/>
        <w:keepLines w:val="false"/>
        <w:tabs>
          <w:tab w:val="clear" w:pos="708"/>
          <w:tab w:val="left" w:pos="2268" w:leader="none"/>
        </w:tabs>
        <w:spacing w:before="0" w:after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1984</w:t>
        <w:tab/>
      </w:r>
      <w:r>
        <w:rPr>
          <w:rFonts w:cs="Calibri" w:ascii="Calibri" w:hAnsi="Calibri"/>
          <w:sz w:val="22"/>
          <w:szCs w:val="22"/>
        </w:rPr>
        <w:t>Atestace z pediatrie I. stupně</w:t>
      </w:r>
    </w:p>
    <w:p>
      <w:pPr>
        <w:pStyle w:val="TabLine"/>
        <w:keepLines w:val="false"/>
        <w:tabs>
          <w:tab w:val="clear" w:pos="708"/>
          <w:tab w:val="left" w:pos="2268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88</w:t>
        <w:tab/>
        <w:t>Atestace z pediatrie II. stupně</w:t>
      </w:r>
    </w:p>
    <w:p>
      <w:pPr>
        <w:pStyle w:val="Normal"/>
        <w:tabs>
          <w:tab w:val="clear" w:pos="708"/>
          <w:tab w:val="left" w:pos="2268" w:leader="none"/>
        </w:tabs>
        <w:rPr/>
      </w:pPr>
      <w:r>
        <w:rPr>
          <w:rFonts w:cs="Calibri" w:ascii="Calibri" w:hAnsi="Calibri"/>
          <w:sz w:val="22"/>
          <w:szCs w:val="22"/>
        </w:rPr>
        <w:t>1991</w:t>
        <w:tab/>
        <w:t>Obhajoba kandidátské disertační práce ( CSc.)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94</w:t>
        <w:tab/>
        <w:t>Obhajoba práce v rámci habilitačního řízení (Doc.)</w:t>
      </w:r>
    </w:p>
    <w:p>
      <w:pPr>
        <w:pStyle w:val="TabLine"/>
        <w:keepLines w:val="false"/>
        <w:tabs>
          <w:tab w:val="clear" w:pos="708"/>
          <w:tab w:val="left" w:pos="2268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03</w:t>
        <w:tab/>
        <w:t>Profesor pro obor pediatrie</w:t>
      </w:r>
    </w:p>
    <w:p>
      <w:pPr>
        <w:pStyle w:val="TabLine"/>
        <w:keepLines w:val="false"/>
        <w:tabs>
          <w:tab w:val="clear" w:pos="708"/>
          <w:tab w:val="left" w:pos="2268" w:leader="none"/>
        </w:tabs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Osvědčení o odborné způsobilosti v oborech endokrinologie a diabetologie</w:t>
      </w:r>
    </w:p>
    <w:p>
      <w:pPr>
        <w:pStyle w:val="Normal"/>
        <w:tabs>
          <w:tab w:val="clear" w:pos="708"/>
          <w:tab w:val="left" w:pos="2268" w:leader="none"/>
        </w:tabs>
        <w:ind w:firstLine="709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>Licence ČLK pro výkon funkce vedoucího lékaře/primáře pro obor pediatrie</w:t>
        <w:tab/>
        <w:tab/>
        <w:t>(obnovena 2014)</w:t>
      </w:r>
    </w:p>
    <w:p>
      <w:pPr>
        <w:pStyle w:val="Normal"/>
        <w:tabs>
          <w:tab w:val="clear" w:pos="708"/>
          <w:tab w:val="left" w:pos="2268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010                                     Atestace z diabetologie endokrinologi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růběh zaměstná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80-1981    studijní pobyt, Katedra fakultní pediatrie FDL UK v Praz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81-1990    sekundární lékař, 2. dětská klinika Fakultní nemocnice v Praze-Moto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90-1994    odborný asistent, 2. dětská klinika 2. LF UK v Praze-Moto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992-1997   vedoucí endokrinologického a diabetologického oddělení 2. dětské kliniky 2LF UK a FN v 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</w:t>
      </w:r>
      <w:r>
        <w:rPr>
          <w:rFonts w:cs="Calibri" w:ascii="Calibri" w:hAnsi="Calibri"/>
          <w:sz w:val="22"/>
          <w:szCs w:val="22"/>
        </w:rPr>
        <w:t>Moto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94-1997   docent, 2. dětská klinika 2. lékařské fakulty UK v Praze-Motole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97-2006   přednosta Kliniky dětí a dorostu, Univerzita Karlova, 3. lékařská fakulta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od 2006        přednosta Pediatrické kliniky, Univerzita Karlova, 2. lékařská fakulta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enství ve vědeckých radách a komisích grantových agentur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ědecká rada UK-2.LF (od 2007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ědecká rada UK-3.LF (2003-2006)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Vědecká rada Endokrinologického ústavu (1995-2006 a od 2014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ědecká rada MZd ČR (1998-1999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rová rada lékařských věd GA ČR (1995-1998)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IGA MZd ČR, člen komise 05 (od 2008), člen komise 02 (1996-1998, 2000-2004), místopředseda komise 02 (2002-2004), předseda komise 05 (1998-2000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en SOR „Dětské lékařství“ (od 2011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ředseda akreditační komise MZ oboru specializačního vzdělávání „Dětská endokrinologie a diabetologie“ (od 2014)</w:t>
      </w:r>
    </w:p>
    <w:p>
      <w:pPr>
        <w:pStyle w:val="Normal"/>
        <w:numPr>
          <w:ilvl w:val="0"/>
          <w:numId w:val="6"/>
        </w:numPr>
        <w:rPr/>
      </w:pPr>
      <w:r>
        <w:rPr>
          <w:rFonts w:cs="Calibri" w:ascii="Calibri" w:hAnsi="Calibri"/>
          <w:sz w:val="22"/>
          <w:szCs w:val="22"/>
        </w:rPr>
        <w:t>Předseda expertního panelu „11-lékařské vědy“ Rady vlády pro vědu, výzkum a inovace (od 2014)</w:t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en panelu 07 AZV ČR „Věkově specifické skupiny chorob“ (od 2014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Členství a funkce v mezinárodních odborných společnostech a mezinárodních výborech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PE (European Society of Paediatric Endocrinology) – člen výboru a vedoucí Education And Training Committee (od 2010); sekretář Clinical Fellowship Committee (2002-2010); prezident (2009-2010) a pořadatel evropského kongresu v Praze (2010)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MESPE (Middle-European Society of Paediatric Endocrinology) – člen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SPAD (International Society of Pediatric and Adolescent Diabetology) – člen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docrine Society (USA) – člen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zinárodní výbor růstové studie KIGS (člen 1992-1998)</w:t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sz w:val="22"/>
          <w:szCs w:val="22"/>
        </w:rPr>
        <w:t>poradní sbor mezinárodní studie GeNeSIS (člen 1998-2012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Významné funkce v tuzemských odborných společnostech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kládající člen České lékařské akademie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en výboru České endokrinologické společnosti (od 1994; místopředseda 2002-2014)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člen výboru České pediatrické společnosti (od 2009)</w:t>
      </w:r>
    </w:p>
    <w:p>
      <w:pPr>
        <w:pStyle w:val="Normal"/>
        <w:numPr>
          <w:ilvl w:val="0"/>
          <w:numId w:val="7"/>
        </w:numPr>
        <w:rPr/>
      </w:pPr>
      <w:r>
        <w:rPr>
          <w:rFonts w:cs="Calibri" w:ascii="Calibri" w:hAnsi="Calibri"/>
          <w:sz w:val="22"/>
          <w:szCs w:val="22"/>
        </w:rPr>
        <w:t>vedoucí Pracovní skupiny pro růstový hormon České endokrinologické společnosti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len užšího vedení Pracovní skupiny dětské endokrinologie České pediatrické společnost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Členství v redakčních radách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abetologie Metabolismus Endokrinologie Výživa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Česko-Slovenská Pediatri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ediatric Endocrinology News (předseda redakční rady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tudijní pobyty v zahraničí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üsseldorf, SRN, 1991, 1 týden, Heinrich-Heine Universität (Prof. M. Berger)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ídeň, Rakousko, 1992, 3 měsíce, univerzitní dětská klinika AKH (Prof. H. Frisch)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2"/>
        </w:rPr>
        <w:t xml:space="preserve">Edmonton, Kanada, 1993, 2 měsíce, University of Alberta (Prof. JSD Winter) 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ídeň, Rakousko, 1995, 3 týdny, univerzitní dětská klinika AKH (Prof. H. Frisch)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ídeň, Rakousko, 1996, 3 týdny, univerzitní dětská klinika AKH (Prof. H. Frisch)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ídeň, Rakousko, 1998, 2 týdny, univerzitní dětská klinika AKH (Prof. H. Frisch)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ídeň, Rakousko, 1999, 2 týdny, univerzitní dětská klinika AKH (Prof. H. Frisch)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ídeň, Rakousko, 2003, 1 týden, univerzitní dětská klinika AKH (Prof. H. Frisch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Hlavní řešitel grantů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Léčebná strategie  u dětí léčených  růstovým hormonem",  IGA MZd ČR,  1992-1994, závěrečné hodnocení "A"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Metabolické účinky léčby růstovým hormonem", GA UK, 1994-1996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IGF-I u dětí ve zdraví a v nemoci“, GA UK, 1997-1999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Prevalence výskytu známých mutací a hledání nových mutací a polymorfismů u pacientů s MODY diabetem v ČR“, IGA MZd ČR NB/6122-3, 2000-2002, závěrečné hodnocení „A“ a účast v soutěži o cenu ministryně zdravotnictví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Validace diagnostických postupů u dětí a adolescentů s náhodně zjištěnou hyperglykémií“, IGA MZd ČR NB/7420-3, 2003-2005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</w:rPr>
        <w:t>Genetika hypopituitarismu“, IGA MZd ČR, 2012-2014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Školitel postgraduálních studentů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úspěšně ukončili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Dr. Jiřina Zapletalová, PhD (LF UP Olomouc, 2001)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Dr. Štěpánka Průhová, PhD (UK-3.LF, 2003)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Dr. Daniela Čiháková, PhD (UK-3.LF, 2003)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UDr. Felix Votava, PhD (UK-3.LF, 2005)</w:t>
      </w:r>
    </w:p>
    <w:p>
      <w:pPr>
        <w:pStyle w:val="Normal"/>
        <w:numPr>
          <w:ilvl w:val="0"/>
          <w:numId w:val="1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UDr. Irena Hainerová, PhD (UK-3.LF, 2007)</w:t>
      </w:r>
    </w:p>
    <w:p>
      <w:pPr>
        <w:pStyle w:val="Normal"/>
        <w:numPr>
          <w:ilvl w:val="0"/>
          <w:numId w:val="1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UDr. Eva Feigerlová, PhD (UK-2.LF, 2008)</w:t>
      </w:r>
    </w:p>
    <w:p>
      <w:pPr>
        <w:pStyle w:val="Normal"/>
        <w:numPr>
          <w:ilvl w:val="0"/>
          <w:numId w:val="1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UDr. Kristina Strnadová, PhD (UK-3.LF, 2008)</w:t>
      </w:r>
    </w:p>
    <w:p>
      <w:pPr>
        <w:pStyle w:val="Normal"/>
        <w:numPr>
          <w:ilvl w:val="0"/>
          <w:numId w:val="1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r. Med. Karolina Banghová, PhD (UK-2.LF, 2009)</w:t>
      </w:r>
    </w:p>
    <w:p>
      <w:pPr>
        <w:pStyle w:val="Normal"/>
        <w:numPr>
          <w:ilvl w:val="0"/>
          <w:numId w:val="1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UDr. Eva Al Taji, PhD (UK-3.LF, 2009)</w:t>
      </w:r>
    </w:p>
    <w:p>
      <w:pPr>
        <w:pStyle w:val="Normal"/>
        <w:numPr>
          <w:ilvl w:val="0"/>
          <w:numId w:val="11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UDr. Dana Novotná, PhD (LF MU Brno, 2011)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UDr. Lucie Gonsorčíková, PhD (UK-2.LF, 2012)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UDr. Jana Malíková, PhD (UK-2.LF, 2013)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UDr. Jana Kaprová, PhD (UK-2.LF, 2014)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MUDr. Barbora Obermannová, PhD (UK-2.LF, 2014)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dborná ocenění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Českého literárního fondu za rok 1989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rodní cena  prof. Josefa Charváta  za rok  1995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České pediatrické společnosti za monografii roku 1996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Šilinkova cena za rok 2000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České endokrinologické společnosti za nejlepší publikaci v roce 2000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Cena České endokrinologické společnosti za nejlepší knižní publikaci v roce 2004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Cena České endokrinologické společnosti za nejlepší knižní publikaci v roce 2013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České pediatrické společnosti za monografii roku 2013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Účast v organizačních výborech mezinárodních kongresů a symposií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gres EASD (Evropské asociace pro studium diabetu), Praha, 1992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st MEWPE, St. Oswald, Rakousko,1994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9. mezinárodní symposium Growth hormone and growth factors in endocrinology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d metabolism, Praha, 1995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nd MEWPE, Třeboň, ČR, 1995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rd MEWPE, Bled, Slovinsko, 1996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th MEWPE, Smolenice, Slovensko, 1997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th MEWPE, Szépalma, Maďarsko, 1998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th MEWPE, Emmersdorf, Rakousko, 1999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nter School of European Society of Paediatric Endocrinology, Praha, 2000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th MEWPE, Olomouc, ČR, 2000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th MEWPE, Bled, Slovinsko, 2001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th MEWPE, Piešťany, Slovensko, 2002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ENESIS Symposium and Investigators Meeting, Praha, 2002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th MESPE meeting, Köszeg, Maďarsko, 2003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1th MESPE meeting, Krems, Rakousko, 2004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2th MESPE meeting, Mikulov, ČR, 2005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3th MESPE meeting, Portoroz, Slovinsko, 2006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4th MESPE meeting, Bratislava, Slovensko, 2007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inter School of European Society of Paediatric Endocrinology, Praha, 2007</w:t>
      </w:r>
    </w:p>
    <w:p>
      <w:pPr>
        <w:pStyle w:val="Normal"/>
        <w:numPr>
          <w:ilvl w:val="0"/>
          <w:numId w:val="5"/>
        </w:numPr>
        <w:rPr/>
      </w:pPr>
      <w:r>
        <w:rPr>
          <w:rFonts w:cs="Calibri" w:ascii="Calibri" w:hAnsi="Calibri"/>
          <w:sz w:val="22"/>
          <w:szCs w:val="22"/>
        </w:rPr>
        <w:t>49th ESPE, Evropský kongres dětské endokrinologie, Praha, 2010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th Pediatric Endocrinology symposium, Praha, 2014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st ESPE/ASPED School, Abu Dhabi, 2014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st ESPE Central Asia and Causasus School, Almaty, 2014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nd ESPE/ASPED School, Abu Dhabi, 2015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nd ESPE Central Asia and Causasus School, Taškent, 201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Publikace k 26.5.2015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87 publikací v mezinárodním písemnictví dle Web of Science, z toho 41 v posledních 5 letech (tj. 2010-2015)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915 citačních ohlasů dle Web of Science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</w:rPr>
        <w:t>H-index: 22 (dle Web of Science)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romě toho cca 250 publikací v tuzemských recenzovaných časopisech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1 monografií, učebnic a dalších knižních publikací v oborech pediatrie, endokrinologie, diabetologie (hlavní autor nebo jeden z hlavních autorů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ine">
    <w:name w:val="Tab Line"/>
    <w:basedOn w:val="Normal"/>
    <w:qFormat/>
    <w:pPr>
      <w:keepLines/>
      <w:spacing w:before="80" w:after="0"/>
    </w:pPr>
    <w:rPr/>
  </w:style>
  <w:style w:type="paragraph" w:styleId="H4">
    <w:name w:val="H4"/>
    <w:basedOn w:val="Normal"/>
    <w:next w:val="Normal"/>
    <w:qFormat/>
    <w:pPr>
      <w:keepNext w:val="true"/>
      <w:autoSpaceDE w:val="false"/>
      <w:spacing w:before="100" w:after="100"/>
      <w:outlineLvl w:val="4"/>
    </w:pPr>
    <w:rPr>
      <w:b/>
      <w:bCs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15:02:00Z</dcterms:created>
  <dc:creator>Věra Pejskarová 6132</dc:creator>
  <dc:description/>
  <cp:keywords/>
  <dc:language>en-US</dc:language>
  <cp:lastModifiedBy>Your User Name</cp:lastModifiedBy>
  <dcterms:modified xsi:type="dcterms:W3CDTF">2015-10-27T15:02:00Z</dcterms:modified>
  <cp:revision>2</cp:revision>
  <dc:subject/>
  <dc:title>Prof</dc:title>
</cp:coreProperties>
</file>