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8505921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85059211"/>
      <w:bookmarkStart w:id="1" w:name="__Fieldmark__4_298505921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8505921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85059211"/>
            <w:bookmarkStart w:id="3" w:name="__Fieldmark__7_298505921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8505921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85059211"/>
            <w:bookmarkStart w:id="5" w:name="__Fieldmark__9_298505921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8505921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85059211"/>
            <w:bookmarkStart w:id="7" w:name="__Fieldmark__11_298505921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8505921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85059211"/>
            <w:bookmarkStart w:id="9" w:name="__Fieldmark__13_298505921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8505921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85059211"/>
            <w:bookmarkStart w:id="11" w:name="__Fieldmark__15_298505921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8505921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85059211"/>
            <w:bookmarkStart w:id="13" w:name="__Fieldmark__17_298505921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8505921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85059211"/>
            <w:bookmarkStart w:id="15" w:name="__Fieldmark__19_298505921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8505921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85059211"/>
            <w:bookmarkStart w:id="17" w:name="__Fieldmark__21_298505921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850592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85059211"/>
            <w:bookmarkStart w:id="19" w:name="__Fieldmark__23_298505921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850592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85059211"/>
            <w:bookmarkStart w:id="21" w:name="__Fieldmark__25_298505921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