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227201458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72014585"/>
      <w:bookmarkStart w:id="1" w:name="__Fieldmark__4_227201458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22720145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72014585"/>
            <w:bookmarkStart w:id="3" w:name="__Fieldmark__7_22720145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22720145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72014585"/>
            <w:bookmarkStart w:id="5" w:name="__Fieldmark__9_22720145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22720145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72014585"/>
            <w:bookmarkStart w:id="7" w:name="__Fieldmark__11_22720145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227201458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72014585"/>
            <w:bookmarkStart w:id="9" w:name="__Fieldmark__13_22720145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227201458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72014585"/>
            <w:bookmarkStart w:id="11" w:name="__Fieldmark__15_22720145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227201458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72014585"/>
            <w:bookmarkStart w:id="13" w:name="__Fieldmark__17_22720145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22720145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72014585"/>
            <w:bookmarkStart w:id="15" w:name="__Fieldmark__19_22720145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22720145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72014585"/>
            <w:bookmarkStart w:id="17" w:name="__Fieldmark__21_22720145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720145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72014585"/>
            <w:bookmarkStart w:id="19" w:name="__Fieldmark__23_22720145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720145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72014585"/>
            <w:bookmarkStart w:id="21" w:name="__Fieldmark__25_22720145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27201458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272014585"/>
      <w:bookmarkStart w:id="23" w:name="__Fieldmark__29_227201458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