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Návrh skupiny grantových projekt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Podpora mezinárodní spolupráce pro získávání ERC grantů („Podpora ERC žadatelů“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45728155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457281555"/>
      <w:bookmarkStart w:id="1" w:name="__Fieldmark__2_145728155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45728155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457281555"/>
      <w:bookmarkStart w:id="4" w:name="__Fieldmark__3_1457281555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Podpora mezinárodní spolupráce pro získávání ERC grantů („Podpora ERC žadatelů“)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1457281555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1457281555"/>
      <w:bookmarkStart w:id="6" w:name="__Fieldmark__5_145728155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1457281555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1457281555"/>
      <w:bookmarkStart w:id="8" w:name="__Fieldmark__6_1457281555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Podpora mezinárodní spolupráce pro získávání ERC grantů („Podpora ERC žadatelů“)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1457281555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1457281555"/>
      <w:bookmarkStart w:id="10" w:name="__Fieldmark__9_1457281555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1457281555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1457281555"/>
      <w:bookmarkStart w:id="12" w:name="__Fieldmark__10_1457281555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1457281555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1457281555"/>
      <w:bookmarkStart w:id="14" w:name="__Fieldmark__12_1457281555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1457281555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1457281555"/>
      <w:bookmarkStart w:id="16" w:name="__Fieldmark__13_1457281555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1457281555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1457281555"/>
      <w:bookmarkStart w:id="18" w:name="__Fieldmark__15_1457281555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1457281555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1457281555"/>
      <w:bookmarkStart w:id="20" w:name="__Fieldmark__16_1457281555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1457281555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1457281555"/>
      <w:bookmarkStart w:id="22" w:name="__Fieldmark__18_1457281555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1457281555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1457281555"/>
      <w:bookmarkStart w:id="24" w:name="__Fieldmark__22_1457281555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Mgr. Bohuslav Sobotka, v. r.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předseda vlády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Úřad vlády ČR</dc:creator>
  <dc:description/>
  <dc:language>en-US</dc:language>
  <cp:lastModifiedBy>Marie Kohoutova</cp:lastModifiedBy>
  <cp:lastPrinted>2016-02-18T13:39:00Z</cp:lastPrinted>
  <dcterms:modified xsi:type="dcterms:W3CDTF">2016-02-18T12:39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