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79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 xml:space="preserve">      října 2018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Rady pro výzkum, vývoj a inovace na 336. zasedání dne 25. května 2018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1681253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1168125343"/>
            <w:bookmarkStart w:id="1" w:name="__Fieldmark__5_11681253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7_11681253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68125343"/>
            <w:bookmarkStart w:id="3" w:name="__Fieldmark__7_11681253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681253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68125343"/>
            <w:bookmarkStart w:id="5" w:name="__Fieldmark__9_11681253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681253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68125343"/>
            <w:bookmarkStart w:id="7" w:name="__Fieldmark__11_11681253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/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6812534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68125343"/>
            <w:bookmarkStart w:id="9" w:name="__Fieldmark__13_11681253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 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68125343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68125343"/>
            <w:bookmarkStart w:id="11" w:name="__Fieldmark__15_11681253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681253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68125343"/>
            <w:bookmarkStart w:id="13" w:name="__Fieldmark__17_11681253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681253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68125343"/>
            <w:bookmarkStart w:id="15" w:name="__Fieldmark__19_11681253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681253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68125343"/>
            <w:bookmarkStart w:id="17" w:name="__Fieldmark__21_11681253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6812534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68125343"/>
            <w:bookmarkStart w:id="19" w:name="__Fieldmark__23_11681253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6812534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68125343"/>
            <w:bookmarkStart w:id="21" w:name="__Fieldmark__25_11681253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24T11:23:00Z</dcterms:modified>
  <cp:revision>9</cp:revision>
  <dc:subject/>
  <dc:title>Č</dc:title>
</cp:coreProperties>
</file>