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61094002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610940020"/>
      <w:bookmarkStart w:id="1" w:name="__Fieldmark__2_161094002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61094002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610940020"/>
            <w:bookmarkStart w:id="3" w:name="__Fieldmark__3_161094002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61094002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610940020"/>
            <w:bookmarkStart w:id="5" w:name="__Fieldmark__5_161094002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1094002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610940020"/>
            <w:bookmarkStart w:id="7" w:name="__Fieldmark__7_161094002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61094002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610940020"/>
            <w:bookmarkStart w:id="9" w:name="__Fieldmark__8_161094002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1094002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610940020"/>
            <w:bookmarkStart w:id="11" w:name="__Fieldmark__10_161094002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61094002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610940020"/>
            <w:bookmarkStart w:id="13" w:name="__Fieldmark__12_161094002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61094002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610940020"/>
            <w:bookmarkStart w:id="15" w:name="__Fieldmark__14_161094002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61094002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610940020"/>
            <w:bookmarkStart w:id="17" w:name="__Fieldmark__16_161094002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6109400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610940020"/>
            <w:bookmarkStart w:id="19" w:name="__Fieldmark__18_161094002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6109400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610940020"/>
            <w:bookmarkStart w:id="21" w:name="__Fieldmark__20_161094002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61094002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610940020"/>
      <w:bookmarkStart w:id="23" w:name="__Fieldmark__23_161094002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