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411811288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4118112882"/>
      <w:bookmarkStart w:id="1" w:name="__Fieldmark__2_41181128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41181128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4118112882"/>
            <w:bookmarkStart w:id="3" w:name="__Fieldmark__3_41181128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1181128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4118112882"/>
            <w:bookmarkStart w:id="5" w:name="__Fieldmark__5_41181128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181128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4118112882"/>
            <w:bookmarkStart w:id="7" w:name="__Fieldmark__7_41181128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1181128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4118112882"/>
            <w:bookmarkStart w:id="9" w:name="__Fieldmark__8_41181128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11811288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4118112882"/>
            <w:bookmarkStart w:id="11" w:name="__Fieldmark__10_41181128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1181128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4118112882"/>
            <w:bookmarkStart w:id="13" w:name="__Fieldmark__12_41181128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1181128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4118112882"/>
            <w:bookmarkStart w:id="15" w:name="__Fieldmark__14_41181128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1181128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4118112882"/>
            <w:bookmarkStart w:id="17" w:name="__Fieldmark__16_41181128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41181128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4118112882"/>
            <w:bookmarkStart w:id="19" w:name="__Fieldmark__18_41181128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41181128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4118112882"/>
            <w:bookmarkStart w:id="21" w:name="__Fieldmark__20_41181128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411811288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4118112882"/>
      <w:bookmarkStart w:id="23" w:name="__Fieldmark__23_411811288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