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546499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54649970"/>
      <w:bookmarkStart w:id="1" w:name="__Fieldmark__4_25546499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546499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54649970"/>
            <w:bookmarkStart w:id="3" w:name="__Fieldmark__7_25546499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546499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54649970"/>
            <w:bookmarkStart w:id="5" w:name="__Fieldmark__9_25546499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546499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54649970"/>
            <w:bookmarkStart w:id="7" w:name="__Fieldmark__11_25546499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546499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54649970"/>
            <w:bookmarkStart w:id="9" w:name="__Fieldmark__13_25546499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546499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54649970"/>
            <w:bookmarkStart w:id="11" w:name="__Fieldmark__15_25546499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5464997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54649970"/>
            <w:bookmarkStart w:id="13" w:name="__Fieldmark__17_25546499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5464997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54649970"/>
            <w:bookmarkStart w:id="15" w:name="__Fieldmark__19_25546499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546499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54649970"/>
            <w:bookmarkStart w:id="17" w:name="__Fieldmark__21_25546499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546499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54649970"/>
            <w:bookmarkStart w:id="19" w:name="__Fieldmark__23_25546499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546499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54649970"/>
            <w:bookmarkStart w:id="21" w:name="__Fieldmark__25_25546499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