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. dubna 201</w:t>
      </w:r>
      <w:bookmarkEnd w:id="0"/>
      <w:r>
        <w:rPr>
          <w:rFonts w:cs="Arial" w:ascii="Arial" w:hAnsi="Arial"/>
          <w:szCs w:val="22"/>
        </w:rPr>
        <w:t>9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Čj. </w:t>
      </w:r>
      <w:bookmarkEnd w:id="1"/>
      <w:r>
        <w:rPr>
          <w:rFonts w:cs="Arial" w:ascii="Arial" w:hAnsi="Arial"/>
          <w:szCs w:val="22"/>
        </w:rPr>
        <w:t>11848</w:t>
      </w:r>
      <w:r>
        <w:rPr>
          <w:rFonts w:cs="Arial" w:ascii="Arial" w:hAnsi="Arial"/>
          <w:color w:val="000000"/>
          <w:szCs w:val="22"/>
        </w:rPr>
        <w:t>/2019-UVCR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Cs w:val="22"/>
        </w:rPr>
        <w:t>Vážený pane řediteli,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ád bych Vás informoval, že Rada pro výzkum, vývoj a inovace na svém 345. zasedání dne 26. dubna 2019, svým usnesením přijala záštitu nad konferencí „KRECon 2019 Open Access - Seeking balance“, která se bude konat ve dnech </w:t>
        <w:br/>
        <w:t>7. a 8. listopadu 2019 na půdě Národní technické knihovny v Praze.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e řediteli, jménem Rady pro výzkum, vývoj a inovace i jménem svým Vám přeji hodně úspěchů při přípravě a průběhu konference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ind w:left="2124" w:right="-144" w:firstLine="708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Martin Svobod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ředitel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rodní technická knihovn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rof. Ing. Petr Dvořák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 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11:00Z</dcterms:created>
  <dc:creator>KZ</dc:creator>
  <dc:description/>
  <cp:keywords/>
  <dc:language>en-US</dc:language>
  <cp:lastModifiedBy>Rychtařík Miroslav</cp:lastModifiedBy>
  <cp:lastPrinted>2019-02-07T15:03:00Z</cp:lastPrinted>
  <dcterms:modified xsi:type="dcterms:W3CDTF">2019-04-08T09:50:00Z</dcterms:modified>
  <cp:revision>33</cp:revision>
  <dc:subject/>
  <dc:title/>
</cp:coreProperties>
</file>