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98766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9876686"/>
            <w:bookmarkStart w:id="1" w:name="__Fieldmark__6_24987668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98766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9876686"/>
            <w:bookmarkStart w:id="3" w:name="__Fieldmark__8_2498766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98766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9876686"/>
            <w:bookmarkStart w:id="5" w:name="__Fieldmark__10_2498766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987668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9876686"/>
            <w:bookmarkStart w:id="7" w:name="__Fieldmark__12_2498766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987668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9876686"/>
            <w:bookmarkStart w:id="9" w:name="__Fieldmark__14_2498766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98766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9876686"/>
            <w:bookmarkStart w:id="11" w:name="__Fieldmark__16_2498766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98766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9876686"/>
            <w:bookmarkStart w:id="13" w:name="__Fieldmark__18_2498766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98766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9876686"/>
            <w:bookmarkStart w:id="15" w:name="__Fieldmark__20_2498766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98766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9876686"/>
            <w:bookmarkStart w:id="17" w:name="__Fieldmark__22_2498766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987668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9876686"/>
            <w:bookmarkStart w:id="19" w:name="__Fieldmark__24_2498766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987668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9876686"/>
            <w:bookmarkStart w:id="21" w:name="__Fieldmark__26_2498766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