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194994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19499497"/>
            <w:bookmarkStart w:id="1" w:name="__Fieldmark__6_22194994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194994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19499497"/>
            <w:bookmarkStart w:id="3" w:name="__Fieldmark__8_22194994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194994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19499497"/>
            <w:bookmarkStart w:id="5" w:name="__Fieldmark__10_22194994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19499497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19499497"/>
            <w:bookmarkStart w:id="7" w:name="__Fieldmark__12_22194994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1949949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19499497"/>
            <w:bookmarkStart w:id="9" w:name="__Fieldmark__14_22194994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194994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19499497"/>
            <w:bookmarkStart w:id="11" w:name="__Fieldmark__16_22194994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194994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19499497"/>
            <w:bookmarkStart w:id="13" w:name="__Fieldmark__18_22194994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194994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19499497"/>
            <w:bookmarkStart w:id="15" w:name="__Fieldmark__20_22194994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194994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19499497"/>
            <w:bookmarkStart w:id="17" w:name="__Fieldmark__22_22194994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194994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19499497"/>
            <w:bookmarkStart w:id="19" w:name="__Fieldmark__24_22194994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22194994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219499497"/>
            <w:bookmarkStart w:id="21" w:name="__Fieldmark__26_22194994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