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889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5276328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52763286"/>
      <w:bookmarkStart w:id="1" w:name="__Fieldmark__4_115276328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5276328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52763286"/>
            <w:bookmarkStart w:id="3" w:name="__Fieldmark__7_115276328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5276328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52763286"/>
            <w:bookmarkStart w:id="5" w:name="__Fieldmark__9_115276328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5276328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52763286"/>
            <w:bookmarkStart w:id="7" w:name="__Fieldmark__11_115276328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5276328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52763286"/>
            <w:bookmarkStart w:id="9" w:name="__Fieldmark__13_115276328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5276328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52763286"/>
            <w:bookmarkStart w:id="11" w:name="__Fieldmark__15_115276328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5276328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52763286"/>
            <w:bookmarkStart w:id="13" w:name="__Fieldmark__17_115276328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5276328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52763286"/>
            <w:bookmarkStart w:id="15" w:name="__Fieldmark__19_115276328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5276328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52763286"/>
            <w:bookmarkStart w:id="17" w:name="__Fieldmark__21_115276328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527632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52763286"/>
            <w:bookmarkStart w:id="19" w:name="__Fieldmark__23_115276328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527632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52763286"/>
            <w:bookmarkStart w:id="21" w:name="__Fieldmark__25_115276328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9-10-14T11:43:00Z</dcterms:modified>
  <cp:revision>12</cp:revision>
  <dc:subject/>
  <dc:title>Č</dc:title>
</cp:coreProperties>
</file>